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едеральный закон Российской Федерации от 31 декабря 1999 г. N 227-ФЗ "О федеральном бюджете на 2000 год"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</w:t>
      </w:r>
    </w:p>
    <w:p>
      <w:pPr>
        <w:pStyle w:val="Style15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РОССИЙСКАЯ ФЕДЕРАЦИЯ</w:t>
      </w:r>
    </w:p>
    <w:p>
      <w:pPr>
        <w:pStyle w:val="Style15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ФЕДЕРАЛЬНЫЙ ЗАКОН</w:t>
      </w:r>
    </w:p>
    <w:p>
      <w:pPr>
        <w:pStyle w:val="Style15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от 31 декабря 1999 г. N 227-ФЗ</w:t>
      </w:r>
    </w:p>
    <w:p>
      <w:pPr>
        <w:pStyle w:val="Style15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О ФЕДЕРАЛЬНОМ БЮДЖЕТЕ НА 2000 ГОД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инят Государственной Думой 3 декабря 1999 года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Одобрен Советом Федерации 22 декабря 1999 года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. Утвердить федеральный бюджет на 2000 год по расхода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 сумме 855 073,0 млн. рублей и по доходам в сумме 797 200,9 млн.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ублей исходя из прогнозируемого объема валового внутренне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дукта в сумме 5 350 млрд. рублей и уровня инфляции 18,0 процент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декабрь 2000 года к декабрю 1999 года)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 предельный размер дефицита федерального бюджета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00 год в сумме 57 872,1 млн. рублей, или 1,08 процента объем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алового внутреннего продукта, и объем превышения доходов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бюджета на 2000 год над его расходами (за исключение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сходов на обслуживание государственного долга) не менее 3,18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цента объема валового внутреннего продукта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2. Правительство Российской Федерации вправе направлять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 2000 году на покрытие дефицита федерального бюджета сальд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ступлений от операций на рынке с государственными ценны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умагами, доходы от приватизации государственного имущества, сумм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вышения доходов над расходами по государственным запаса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рагоценных металлов и драгоценных камней, кредиты международ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овых организаций, правительств иностранных государств, банк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 фирм, остатки средств на счетах по учету средств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бюджета по состоянию на 1 января 2000 года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 целях покрытия внутригодовых разрывов между текущими дохода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 расходами федерального бюджета на 2000 год разрешить Центральном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анку Российской Федерации приобрести государственные ценные бумаг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и их первичном размещении на сумму 30,0 млрд. рублей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правлением выручки от реализации указанных бумаг на погашение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обслуживание государственного долга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государственные ценные бумаги приобретаютс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Центральным банком Российской Федерации на срок не менее тре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есяцев с погашением до 1 января 2001 года с выплатой дохода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змере, соответствующем уровню инфляции на соответствующий период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00 года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3. Установить предельный размер государстве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редитов, предоставляемых в 2000 году Российской Федерацие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ностранным государствам (за исключением государств - участник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дружества Независимых Государств), в сумме 400,0 млн. доллар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ША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4. Установить предельный размер государстве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редитов, предоставляемых в 2000 году Российской Федерацие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ам - участникам Содружества Независимых Государств,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умме 547,2 млн. рублей, в том числе Республике Беларусь до 200,0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млн. рублей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государственные кредиты государствам -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частникам Содружества Независимых Государств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ежправительственным договорам предоставляются в 2000 году пр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словии исполнения указанными государствами обязательств по уплат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центных платежей и сумм в погашение основной задолженности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анее предоставленным кредитам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 предельные взносы Российской Федерации на реализаци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ежгосударственных договоров в рамках Содружества Независим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Государств, вносимые в 2000 году, в сумме 979,2 млн. рублей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Осуществлять взносы на реализацию межгосударственных договор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 рамках Содружества Независимых Государств в российских рублях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едомственной классификации расходов федерального бюджета в порядк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 на условиях, которые утверждаются Правительством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5. Установить взнос Российской Федерации в бюджет Союз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Беларуси и России в сумме 1 450,0 млн. рублей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авительству Российской Федерации в течение I квартала 2000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да определить источники финансирования указанного взноса в бюдже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оюза Беларуси и Росс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несение средств в бюджет Союза Беларуси и России осуществлять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ежемесячно в размере не менее одной двенадцатой от установлен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ъема отчислений и, определив Исполнительный Комитет Союза Беларус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 России прямым получателем средств федерального бюджета в част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тчислений Российской Федерации в бюджет Союза Беларуси и Росси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нести соответствующие изменения в ведомственную структуру расход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едерального бюджета на 2000 год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ыделение кредитных ресурсов Республике Беларусь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усмотренных статьей 4 настоящего Федерального закона, а такж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оставление государственных гарантий российским участника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ежгосударственных инвестиционных проектов России и Республик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еларусь в объеме 800,0 млн. рублей осуществлять в соответствии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рядком, утвержденным органами Союза Беларуси и Росс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6. Упразднить с 1 января 2000 года Фонд развит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аможенной системы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7. Создать с 1 января 2000 года следующие целевы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бюджетные фонды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Фонд контрольно-ревизионных органов Министерства финанс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Фонд по охране озера Байкал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8. Включить в федеральный бюджет на 2000 год средств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ледующих целевых бюджетных фондов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Федерального дорожного фонда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Федерального экологического фонда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Федерального фонда Министерства Российской Федерации по налога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 сборам и Федеральной службы налоговой полиции Российс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Государственного фонда борьбы с преступностью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Федерального фонда воспроизводства минерально-сырьевой базы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Фонда управления, изучения, сохранения и воспроизводства вод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биологических ресурсов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Федерального фонда восстановления и охраны водных объектов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Фонда Министерства Российской Федерации по атомной энерг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Фонда контрольно-ревизионных органов Министерства финанс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доходная часть Фонда по охране озера Байкал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ормируется за счет средств следующих целевых бюджетных фондов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Федерального экологического фонда Российской Федерации -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объеме 10,0 млн. рублей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Фонда управления, изучения, сохранения и воспроизводства вод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биологических ресурсов - в объеме 45,0 млн. рублей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Федерального фонда восстановления и охраны водных объектов -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объеме 5,0 млн. рублей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Операции со средствами указанных фондов проводятся через орган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казначейства Министерства финансо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, за исключением Федерального дорожного фонда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, операции со средствами которого проводятся через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чреждения Центрального банка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9. Рекомендовать субъектам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онсолидировать в соответствующих бюджетах (включить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ответствующие бюджеты) средства внебюджетных фондов, образова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 соответствии с решениями законодательных (представительных)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сполнительных органов субъектов Российской Федерации за сче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пециальных налогов, сборов и иных поступлений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0. Установить, что доходы федерального бюджета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оступающие в 2000 году, формируются за счет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налога на прибыль (доход) предприятий и организаций -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тавкам, установленным законодательством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одоходного налога с физических лиц - в размере 16 процен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доходов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налога на игорный бизнес - по ставкам, установленны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законодательством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налога на добавленную стоимость на товары (работы, услуги)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изводимые (выполняемые, оказываемые) на территории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едерации, - в размере 85 процентов доходов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налога на добавленную стоимость на товары, ввозимые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ерриторию Российской Федерации, а также на драгоценные металлы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рагоценные камни, отпускаемые из Государственного фонда драгоце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еталлов и драгоценных камней Российской Федерации, - в размере 100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оцентов доходов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акцизов на нефть (включая стабилизированный газовый конденсат)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иродный газ, легковые автомобили, бензин автомобильный, спир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этиловый из всех видов сырья (за исключением пищевого) - в размер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00 процентов доходов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акцизов на спирт этиловый из пищевого сырья, водку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ликероводочные изделия, спиртосодержащие растворы, производимые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территории Российской Федерации, - в размере 50 процентов доходов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акцизов на товары, ввозимые на территорию Российской Федераци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- в размере 100 процентов доходов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лицензионных и регистрационных сборов - в соответствии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законодательством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налога на покупку иностранных денежных знаков и платеж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кументов, выраженных в иностранной валюте, - по нормативам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установленным законодательством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единого налога, взимаемого в связи с применением упрощен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истемы налогообложения, учета и отчетности для субъектов мал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принимательства, - по ставкам, установленным законодательств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единого налога на вмененный доход для определенных вид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еятельности - по нормативам, установленным законодательств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налога на операции с ценными бумагами - в размере 100 процен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доходов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латежей за пользование недрами - по нормативам, установленны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законодательством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латежей за пользование лесным фондом - по нормативам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установленным законодательством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латы за пользование водными объектами - по нормативам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установленным законодательством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земельного налога и арендной платы за земли городов и поселк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 земли сельскохозяйственного назначения в частях, аккумулируемых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едеральном бюджете для финансирования централизованных мероприятий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латы за право пользования объектами животного мира -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нормативам, установленным законодательством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латы за нормативные и сверхнормативные выбросы и сброс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редных веществ, размещение отходов и другие виды вред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здействия на окружающую среду - по нормативам, установленны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законодательством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таможенных пошлин, таможенных сборов и иных таможе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латежей, доходов от внешнеэкономической деятельности - в размер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00 процентов доходов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налога на отдельные виды транспортных средств - в соответств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 законодательством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государственной пошлины - в соответствии с законодательств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дивидендов по акциям, находящимся в федеральной собственност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 также доходов от сдачи в аренду федерального имущества - в размер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00 процентов доходов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консульского сбора, взимаемого на территории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едерации, в рублевом исчислен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прибыли Центрального банка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платы за выдаваемые паспорта - в размере 100 процентов доходов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латы за предоставление информации по единому государственном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еестру налогоплательщиков - в размере 100 процентов доходов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латы за опробование и клеймение изделий и сплавов из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драгоценных металлов - в размере 70 процентов доходов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атентных пошлин и регистрационных сборов за официальну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егистрацию программ для ЭВМ, баз данных и топологий интеграль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микросхем - в размере 10 процентов доходов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доходов от деятельности государственного совмест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едприятия "Вьетсовпетро"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доходов, поступающих от выдачи Министерством торговл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сертификатов, паспортов бартерных сделок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казания им консультационных услуг, - в размере 100 процен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доходов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доходов от осуществления мероприятий по претензионной работе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сстановлению принадлежащих Российской Федерации прав на результат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учно-исследовательских, опытно-конструкторских и технологическ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абот военного, специального и двойного назначения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очих поступлений от имущества, находящегося в государствен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бственности, а также поступлений от разрешенных вид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еятельности, в том числе за рубежом, организаций, финансируемых из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бюджета (за исключением доходов, по которым настоящи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ым законом и законодательством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установлен иной порядок исполнения)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доходов от реализации и (или) использования природ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ырьевого компонента низкообогащенного урана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очих налогов, сборов, пошлин и других платежей, подлежащ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числению в федеральный бюджет в соответствии с законодательств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 доходы федерального бюджета на 2000 год включаются средств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целевых бюджетных фондов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Федерального дорожного фонда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Федерального экологического фонда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Государственного фонда борьбы с преступностью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Федерального фонда Министерства Российской Федерации по налога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 сборам и Федеральной службы налоговой полиции Российс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Федерального фонда воспроизводства минерально-сырьевой базы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Фонда управления, изучения, сохранения и воспроизводства вод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биологических ресурсов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Федерального фонда восстановления и охраны водных объектов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Фонда Министерства Российской Федерации по атомной энерг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Фонда контрольно-ревизионных органов Министерства финанс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в целях соблюдения нормативов (процентов)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тчислений, установленных статьями 10 и 32 настоящего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а, федеральные налоги и сборы, зачисляемые в бюджетную систем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в 2000 году, распределяются между федеральны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ом и бюджетами субъектов Российской Федерации органа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казначейства Министерства финансо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1. Установить, что суммы налоговых санкций и и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штрафов, предусмотренных главами 16 и 18 части первой Налогов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одекса Российской Федерации, зачисляются в бюджеты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по нормативам и в порядке, которые установлены настоящи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ым законом и (или) законодательством Российской Федерации 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налогах и сборах для соответствующих налогов и сборов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уммы налоговых санкций и иных штрафов, предусмотренных глава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6 и 18 части первой Налогового кодекса Российской Федераци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оторые невозможно отнести к соответствующему налогу и сбору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числяются в федеральный бюджет, бюджеты соответствующих субъек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оссийской Федерации и местные бюджеты в следующем объеме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федеральный бюджет - 50 процентов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бюджеты соответствующих субъектов Российской Федерации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естные бюджеты - 50 процентов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2. Установить, что возмещение налога на добавленну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тоимость, уплаченного поставщикам материальных ресурсов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спользованных при производстве экспортной продукции, производится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олном объеме за счет средств федерального бюджета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авительству Российской Федерации до 1 марта 2000 го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зработать порядок возмещения налога на добавленную стоимость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плаченного производителями экспортируемых товаров (работ, услуг)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усматривающий подтверждение ими объема реального экспорт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оваров (работ, услуг) и определение сумм возмещения налога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бавленную стоимость, исходя из величины затрат по приобретенны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атериальным ресурсам, фактически списанным на издержки производств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оваров (работ, услуг), реализованных на экспорт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3. Направить в 2000 году 100 процентов средств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ступающих в федеральный бюджет от аукционной продажи квот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тдельные виды товаров, ввозимых из других стран в таможенном режим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вободной таможенной зоны на территорию Особой экономической зоны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алининградской области, на финансирование Федеральной целев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граммы развития Особой экономической зоны в Калининград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области на 1998 - 2005 годы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еречень ввозимых из других стран товаров, на которы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станавливаются квоты, и порядок отражения по доходам и расхода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бюджета средств, предусмотренных настоящей статьей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тверждаются Правительством Российской Федерации по представлени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убъекта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4. Приостановить с 1 января 2000 года действие пунк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4 и 5 статьи 6 Федерального закона от 31 мая 1999 года N 104-ФЗ "Об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собой экономической зоне в Магаданской области" (Собра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одательства Российской Федерации, 1999, N 23, ст. 2807) в част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льгот по уплате акцизов и налога на добавленную стоимость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дакцизные товары, ввозимые из других стран на территорию указан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Особой экономической зоны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 целях реализации статьи 5 указанного Федерального зако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авительству Российской Федерации в месячный срок со дня вступле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 силу настоящего Федерального закона определить условия отнесе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пераций финансово-хозяйственной деятельности участников указан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собой экономической зоны к операциям финансово-хозяйствен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еятельности, осуществляемым ими в пределах указанной Особ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экономической зоны и Магаданской област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5. Приостановить с 1 января 2000 года действие пункта 3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татьи 142 Бюджетного кодекса Российской Федерации (Собра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одательства Российской Федерации, 1998, N 31, ст. 3823)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6. Установить, что в 2000 году плательщики земе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лога и арендной платы за земли городов и поселков перечисляю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казанные платежи в полном объеме на счета органов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азначейства Министерства финансов Российской Федерации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следующим их распределением между уровнями бюджетной систем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оссийской Федерации в следующем объеме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федеральный бюджет - 30 процентов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бюджеты субъектов Российской Федерации (за исключением горо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Москвы) - 20 процентов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бюджет города Москвы - 70 процентов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бюджета городов и поселков, иных муниципальных образований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ключая муниципальные образования города Санкт-Петербурга, - 50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оцентов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в 2000 году плательщики земельного налога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рендной платы за сельскохозяйственные угодья перечисляют указанны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латежи в полном объеме на счета, открытые органам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азначейства Министерства финансов Российской Федерации,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следующим их распределением между уровнями бюджетной систем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в пределах долей, установленных статьей 5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а Российской Федерации от 11 октября 1991 года N 1738-1 "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лате за землю" (Ведомости Съезда народных депутатов РСФСР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ерховного Совета РСФСР, 1991, N 44, ст. 1424; Собра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одательства Российской Федерации, 1994, N 16, ст. 1860; 1998, N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31, ст. 3810) и нормативными правовыми актами законодатель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представительных) органов субъект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иостановить на 2000 год действие статьи 24 Закона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от 11 октября 1991 года N 1738-1 "О плате за землю"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Ведомости Съезда народных депутатов РСФСР и Верховного Совет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СФСР, 1991, N 44, ст. 1424; Собрание законодательства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, 1994, N 16, ст. 1860) в части целевого использова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централизуемого земельного налога и арендной платы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Направить в 2000 году средства земельного налога и аренд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латы за земли городов и поселков, зачисляемые в федеральный бюдже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 объеме до 6 611,5 млн. рублей, на проведение мероприятий в рамка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ой программы повышения плодородия почв,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ирование приобретения минеральных удобрений и средст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химической защиты растений, ведения земельного кадастра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ероприятий по улучшению землеустройства и землепользования,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ирование затрат капитального характера, связанных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елиорацией сельскохозяйственных земель, закладкой и ремонт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ноголетних насаждений и строительством групповых водопроводов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елиорацией внутренних рыбохозяйственных водоемов, на развит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атериально-технической базы государственных учреждений, участвующ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 выполнении указанных работ, включая приобретение техники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орудования, не входящих в сметы указанного строительства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елиоративной техники, на проведение агрохимической мелиорации поч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и научно-исследовательских работ прикладного характера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орядок предоставления указанных средств определяетс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авительств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в связи с несовпадением сроков поступле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редств земельного налога и арендной платы в части, зачисляемой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ход федерального бюджета, и сроков проведения мероприятий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лучшению землеустройства и землепользования Правительств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производит в первом полугодии 2000 го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50-процентное авансирование расходов на проведение указа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ероприятий в счет последующих поступлений средств земельного налог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 арендной платы в доходы федерального бюджета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7. Установить, что действующие минимальные ставки плат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 древесину, отпускаемую на корню, применяются в 2000 году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оэффициентом 1,2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8. Установить, что ставки земельного налога и аренд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латы, действовавшие в 1999 году, применяются в 2000 году для все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атегорий земель с коэффициентом 1,2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9. Установить, что в 2000 году средства, полученные о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платы всех видов патентных пошлин и регистрационных сборов з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фициальную регистрацию программ для ЭВМ, баз данных и топологи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нтегральных микросхем, за исключением средств, поступающих о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еждународного бюро Всемирной организации интеллектуаль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обственности, зачисляются в следующих объемах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90 процентов поступлений - на счета Министерства юсти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по учету средств от предпринимательской и и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иносящей доход деятельности, открываемые в установленном порядке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рганах федерального казначейства Министерства финансо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, и направляются на финансирование организаций Министерств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юстиции Российской Федерации, выполняющих функции по предоставлени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авовой охраны объектам промышленной собственности и регистр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ограмм для ЭВМ, баз данных и топологий интегральных микросхем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0 процентов поступлений - в доход федерального бюджета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орядок учета и использования указанных средств, а такж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редств, поступающих от Международного бюро Всемирной организ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нтеллектуальной собственности, определяется Правительств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20. Установить, что в 2000 году средства, поступающие о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зимания в соответствии с законодательством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обирной платы, зачисляются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 объеме 30 процентов поступлений - на счета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ой пробирной палаты Министерства финансо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по учету средств от предпринимательской и иной приносяще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ход деятельности, открываемые в установленном порядке в органа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казначейства Министерства финансо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, и направляются на обеспечение деятельности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едеральному пробирному надзору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 объеме 70 процентов поступлений - в доход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бюджета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орядок учета и использования средств, поступающих от взима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бирной платы и направляемых на обеспечение деятельности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му пробирному надзору, определяется Правительств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21. Установить, что в 2000 году средств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сполнительского сбора, взимаемого в процессе исполните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оизводства, зачисляются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 объеме 70 процентов поступлений - на счета Министерств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юстиции Российской Федерации по учету средств от предприниматель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 иной приносящей доход деятельности, открываемые в установленн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рядке в органах федерального казначейства Министерства финанс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. Указанные средства направляются на цел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становленные законодательством Российской Федерации об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исполнительном производстве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 объеме 30 процентов поступлений - в доходы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а. Указанные средства направляются в полном объеме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еспечение деятельности Службы судебных приставов Министерств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юстиции Российской Федерации в порядке, определяемом Правительств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22. Установить, что в 2000 году за выдаваемы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инистерством внутренних дел Российской Федерации паспорта, в т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числе заграничные, с граждан Российской Федерации взимается плата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змере 0,5 установленного законом минимального размера опла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уда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казанные средства в полном объеме зачисляются в доход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бюджета и направляются на финансирование мероприятий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существляемых Министерством внутренних дел Российской Федерации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иобретению бланков паспортов, техники и материалов, необходим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ля их оформления и выдачи, с отражением произведенных расходов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зделу "Прочие расходы" функциональной классификации расход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ов Российской Федерации в размере 767,0 млн. рублей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23. Установить, что в 2000 году 100 процентов средств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ступающих от осуществления мероприятий по претензионной работе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сстановлению прав Российской Федерации на результат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учно-исследовательских, опытно-конструкторских и технологическ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бот военного, специального и двойного назначения 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и за рубежом, зачисляется в доходы федерального бюджета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24. Установить, что средства, поступающие в 2000 году о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споряжения принадлежащими Российской Федерации правами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езультаты научно-исследовательских, опытно-конструкторских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ехнологических работ военного, специального и двойного назначе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верх сумм, предусмотренных статьей 29 настоящего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а, в полном объеме зачисляются в доходы федерального бюджета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используются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 объеме 70 процентов - на финансирова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учно-исследовательских и опытно-конструкторских работ военного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пециального и двойного назначения, в том числе 1 500,0 млн. рубле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 государственную поддержку функционирования орбитальной стан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"Мир" в пилотируемом режиме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 объеме 30 процентов - на содержание органа, осуществляюще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авовую защиту результатов интеллектуальной деятельности военного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пециального и двойного назначения, и на осуществление мероприятий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вязанных с обеспечением правовой охраны и иной защиты результа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интеллектуальной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чет указанных средств осуществляется органами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азначейства Министерства финансов Российской Федерации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ответствии с бюджетной классификацией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25. Установить, что дополнительно поступившие в доход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бюджета в 2000 году средства сверх установле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татьей 29 настоящего Федерального закона доходов от взыска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й службой России по валютному и экспортному контрол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штрафных санкций за нарушение валютного законодательства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направляются в пределах до 30 процентов указанных средст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 содержание и развитие Федеральной службы России по валютному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экспортному контролю в размере до 30,0 млн. рублей (за исключение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платы труда и социальных выплат) в порядке, установленн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авительством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26. Установить, что в 2000 году доходы от сдачи в аренд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ходящегося в федеральной собственности имущества науч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рганизаций, образовательных учреждений, учреждений здравоохранения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ых учреждений культуры и искусства, государстве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рхивных учреждений, организаций Министерства обороны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и Министерства путей сообщения Российской Федерации, 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акже организаций научного обслуживания Российской академии наук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траслевых академий наук, имеющих государственный статус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ируемых за счет средств федерального бюджета на основании сме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ходов и расходов, в полном объеме учитываются в дохода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бюджета и полностью отражаются в сметах доходов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сходов указанных учреждений и организаций. При этом поступающ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ходы используются указанными организациями в том числе в качеств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полнительного источника бюджетного финансирования содержания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звития их материально-технической базы сверх сумм, установле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татьей 36 настоящего Федерального закона, и проводятся через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лицевые счета указанных организаций в территориальных органа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казначейства Министерства финансо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27. Установить, что поступающие в доходы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а средства от реализации продуктов утилизации вооружения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енной техники в полном объеме направляются на дополнительно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ирование расходов на утилизацию и ликвидацию вооружений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енной техники сверх сумм, установленных статьей 36 настояще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закона, а также на решение социальных пробле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еннослужащих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28. Установить, что в 2000 году средства от реализации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или) использования природного сырьевого компонент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изкообогащенного урана, являющегося федеральной собственностью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звращаемой Российской Федерации в результате исполне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еждународных обязательств по использованию высокообогащен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рана, извлеченного из ядерного оружия, сверх сумм, установле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татьей 29 настоящего Федерального закона, поступают в доход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бюджета и направляются на обеспечение дополните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ирования программ по утилизации и ликвидации вооружений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других расходов, связанных с деятельностью ядерного комплекса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чет поступающих в доходы федерального бюджета средств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ностранной валюте осуществляется органами федерального казначейств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инистерства финансов Российской Федерации в соответствии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бюджетной классификацией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Расходование указанных средств осуществляется после 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онвертации в валюту Российской Федерации по направлениям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определяемым Правительств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авительство Российской Федерации обеспечивает своевременно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существление мероприятий по реализации и (или) использовани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иродного сырьевого компонента низкообогащенного урана и полнот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казанных расчетов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29. Учесть в федеральном бюджете на 2000 год поступле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ходов по основным источникам в следующих суммах: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млн. рублей)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Налоговые доходы, всего675 039,1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в том числе: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Налог на прибыль (доход) предприятий и организаций63 448,5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одоходный налог с физических лиц23 928,1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Налог на игорный бизнес21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Налог на добавленную стоимость на товары (работы, услуги),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производимые (выполняемые, оказываемые) на территории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Российской Федерации174 869,7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из них: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возмещение налога на добавленную стоимость, уплаченного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поставщикам материальных ресурсов, использованных при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роизводстве экспортной продукции67 4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Налог на добавленную стоимость на товары, ввозимые на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территорию Российской Федерации102 617,8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Акцизы119 938,4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в том числе: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на спирт этиловый из пищевого сырья, спирт питьевой,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спиртосодержащие растворы2 198,9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на водку и ликероводочные изделия15 752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на бензин автомобильный7 051,2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на природный газ75 821,3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на нефть (включая стабилизированный газовый конденсат)15 097,5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на легковые автомобили185,9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на товары, ввозимые на территорию Российской Федерации3 831,6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Федеральные лицензионные и регистрационные сборы533,7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Налог на покупку иностранных денежных знаков и платежных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документов, выраженных в иностранной валюте1 549,9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Налоги на совокупный доход1 054,9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Налог на операции с ценными бумагами3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латежи за пользование природными ресурсами11 112,2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в том числе: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латежи за пользование недрами5 35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латежи за пользование лесным фондом793,8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лата за пользование водными объектами681,4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земельный налог3 891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плата за нормативные и сверхнормативные выбросы и сбросы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вредных веществ, размещение отходов349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лата за право пользования объектами животного мира47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Ввозные таможенные пошлины87 488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Вывозные таможенные пошлины84 495,2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рочие налоги, пошлины и сборы3 492,7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Неналоговые доходы, всего61 906,5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в том числе: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Доходы от имущества, находящегося в государственной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собственности, или от деятельности25 154,9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в том числе: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дивиденды по акциям, принадлежащим государству3 5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доходы от сдачи в аренду имущества, находящегося в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государственной собственности4 920,5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доходы от оказания услуг или компенсации затрат государства1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349,9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в том числе: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консульский сбор в рублевом исчислении2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лата за выдаваемые паспорта636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плата за предоставление информации по единому государственному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реестру налогоплательщиков231,4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плата за опробование и клеймение изделий и сплавов из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драгоценных металлов52,5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рочие доходы23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латежи от государственных предприятий4 909,5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доходы от осуществления мероприятий по претензионной работе по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восстановлению принадлежащих Российской Федерации прав на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результаты научно-исследовательских, опытно- конструкторских и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технологических работ военного, специального и двойного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назначения9 6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прочие поступления от имущества, находящегося в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государственной собственности, или от деятельности875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Доходы от внешнеэкономической деятельности34 559,6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рочие неналоговые доходы2 192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Средства, передаваемые в целевые бюджетные фонды- 330,1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Доходы целевых бюджетных фондов, всего60 585,4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Федеральный дорожный фонд Российской Федерации36 048,8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Федеральный экологический фонд Российской Федерации205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Государственный фонд борьбы с преступностью45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Федеральный фонд воспроизводства минерально- сырьевой базы4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98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Федеральный фонд восстановления и охраны водных объектов330,1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Фонд управления, изучения, сохранения и воспроизводства водных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биологических ресурсов5 153,9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Фонд Министерства Российской Федерации по атомной энергии13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417,6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30. Освободить в 2000 году Министерство оборон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, Министерство внутренних дел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, Федеральную службу безопасности Российской Федераци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е агентство правительственной связи и информации пр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зиденте Российской Федерации, Федеральную службу охран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, Службу внешней разведки Российской Федераци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ую пограничную службу Российской Федерации и друг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ые органы исполнительной власти, в составе которых проходя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лужбу военнослужащие, Федеральную службу налоговой поли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, Министерство юстиции Российской Федерации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ый таможенный комитет Российской Федерации от уплат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траховых взносов в Фонд социального страхования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, Государственный фонд занятости населения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, фонды обязательного медицинского страхования и Пенсионны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онд Российской Федерации с денежного довольствия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довольственного и вещевого обеспечения и иных выплат, получаем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еннослужащими, лицами рядового и начальствующего состава орган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нутренних дел, сотрудниками органов налоговой полици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головно-исполнительной системы и таможенной системы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, имеющими специальные звания, в связи с исполнение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язанностей военной и приравненной к ней службы в соответствии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одательством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31. Освободить в 2000 году федеральные суды и орган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куратуры от уплаты страховых взносов с денежного содержа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удей, прокуроров и следователей, имеющих специальные звания,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енсионный фонд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32. Установить, что в бюджеты субъекто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в 2000 году зачисляются поступления от следующ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едеральных налогов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налога на прибыль (доход) предприятий и организаций -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тавкам, установленным законодательством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одоходного налога с физических лиц - в размере 84 процен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доходов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налога на игорный бизнес - в размерах сверх минимальных ставок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установленных законодательством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налога на добавленную стоимость на товары (работы, услуги)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изводимые (выполняемые, оказываемые) на территории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, за исключением налога на добавленную стоимость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рагоценные металлы и драгоценные камни, отпускаемые из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ого фонда драгоценных металлов и драгоценных камне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оссийской Федерации, - в размере 15 процентов доходов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акцизов на спирт этиловый из пищевого сырья, водку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ликероводочные изделия, спиртосодержащие растворы, производимые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территории Российской Федерации, - в размере 50 процентов доходов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акцизов на остальные товары, производимые на территор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, за исключением акцизов на нефть (включа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табилизированный газовый конденсат), природный газ, легковы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втомобили, бензин автомобильный, спирт этиловый из всех видов сырь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за исключением пищевого), - в размере 100 процентов доходов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лицензионных и регистрационных сборов - в соответствии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законодательством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налога на покупку иностранных денежных знаков и платеж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кументов, выраженных в иностранной валюте, - по нормативам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установленным законодательством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единого налога на вмененный доход для определенных вид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еятельности - по нормативам, установленным законодательств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латежей за пользование недрами - по нормативам, установленны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законодательством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латежей за пользование лесным фондом - по нормативам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установленным законодательством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латы за пользование водными объектами - по нормативам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установленным законодательством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очих налогов, сборов, пошлин и других платежей, подлежащ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числению в бюджеты субъектов Российской Федерации в соответствии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одательством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33. Установить, что в 2000 году 50 процентов доходов о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кцизов на вина виноградные (включая игристые и шампанские) и коньяк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стается в распоряжении виноградарско-винодельческих концернов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грофирм и предприятий Республики Дагестан, Республики Северна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сетия - Алания, Кабардино-Балкарской Республики, Республики Адыге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Адыгея), Краснодарского и Ставропольского краев. Ростовской област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 направлением указанных доходов на развитие виноградарства и пр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словии передачи ими акций государству на сумму льгот по акцизам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34. Освободить промышленные предприятия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от уплаты налога на операции с ценными бумагам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змещаемыми в целях реструктуризации долговых обязательств перед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ами всех уровней и иными кредиторам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35. В целях обеспечения поступления доходов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ый бюджет в суммах, утвержденных статьей 1 настояще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закона, впредь до внесения в соответствии с решение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онституционного Суда Российской Федерации изменений в пункт 2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татьи 855 Гражданского кодекса Российской Федерации установить, чт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и недостаточности денежных средств на счете налогоплательщика дл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довлетворения всех предъявленных к нему требований списание средст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 платежным документам, предусматривающим платежи в бюджет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ые внебюджетные фонды, а также перечисление или выдач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енежных средств для расчетов по оплате труда с лицами, работающи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 трудовому договору (контракту), производятся в порядк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алендарной очередности поступления указанных документов посл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еречисления платежей, отнесенных указанной статьей Гражданск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одекса Российской Федерации к первой и второй очеред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36. Утвердить расходы федерального бюджета на 2000 год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едомственной структуре расходов федерального бюджета на 2000 год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уммах, установленных приложениями 1 и 2 (секретно) к настоящем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му закону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37. Правительство Российской Федерации в ходе исполне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закона "О федеральном бюджете на 2000 год" имеет прав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 представлению федеральных органов государственной власти и и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ямых получателей средств федерального бюджета вносить изменения в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едомственную структуру расходов федерального бюджета в связи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ередачей полномочий по финансированию отдельных учреждений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мероприятий или видов расходов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едомственную структуру расходов федерального бюджета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ункциональную и экономическую классификации расходов бюдже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на сумму остатков средств федерального бюджет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 1 января 2000 года на лицевых счетах, открытых получателя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ных средств в органах федерального казначейства Министерств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инансов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распределение расходов по подразделам (в рамках соответствующ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зделов) функциональной классификации расходов бюджето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, целевым статьям и видам расходов ведомственной структур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 экономической классификации расходов федерального бюджета путе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меньшения ассигнований на сумму, израсходованную получателя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ных средств незаконно или не по целевому назначению,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писаниям контрольных органов Министерства финансо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и Счетной палаты Российской Федерации, а также в случа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разовавшейся в ходе исполнения федерального бюджета на 2000 год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экономии по отдельным статьям классификации расходов бюдже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38. Правительство Российской Федерации не вправ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инимать в 2000 году решения, приводящие к увеличению численност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ых государственных служащих и работников бюджетной сферы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еннослужащих и приравненных к ним лиц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39. Правительство Российской Федерации обеспечивае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ведение в 2000 году мониторинга деятельности территориаль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рганов федеральных органов исполнительной власти в субъекта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в целях осуществления мер по оптимизации 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труктуры, передаче по соглашениям органам исполнительной власт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убъектов Российской Федерации полномочий и функци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перативно-исполнительного характера по предметам и вопроса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вместного ведения Российской Федерации и субъекто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территориальных органов федеральных органов исполнитель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ласт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40. Финансирование расходов на содержание работник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ерриториальных органов Министерства природных ресурсо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в сумме 191,3 млн. рублей осуществлять в ходе исполне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бюджета на 2000 год путем соответствующе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ерераспределения средств между разделами "Целевые бюджетные фонды"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 "Государственное управление и местное самоуправление"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ункциональной классификации расходов бюджетов Российской Федерац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41. Финансирование расходов неторгового характера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усмотренных настоящим Федеральным законом по раздел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"Международная деятельность" функциональной классификации расход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ов Российской Федерации, осуществляется в иностранной валют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долларах США). Структура расходов неторгового характера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едомственной классификации расходов федерального бюджета, а такж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рядок и условия расходования этих средств утверждаютс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авительством Российской Федерации в месячный срок со дн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ступления в силу настоящего Федерального закона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42. Установить, что средства, предусмотренные по раздел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"Международная деятельность" функциональной классификации расход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ов Российской Федерации на финансирование деятельност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их организаций на архипелаге Шпицберген, направляются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казанные цели в порядке, установленном Правительством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43. Направить в 2000 году 200,0 млн. рублей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величение объема финансирования расходов по подразделу "Картограф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 геодезия" раздела "Охрана окружающей природной среды и природ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есурсов, гидрометеорология, картография и геодезия" функциональ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лассификации расходов бюджетов Российской Федерации из средст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бюджета на 2000 год в пределах сумм расходов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усмотренных по разделу "Национальная оборона" функциональ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лассификации расходов бюджетов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44. Правительство Российской Федерации в установленн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одательством Российской Федерации порядке в пределах расходов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усмотренных статьей 36 настоящего Федерального закона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тверждает объем финансирования государственного оборонного заказа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сходя из его основных показателей, согласно приложению 3 (секретно)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 настоящему Федеральному закону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45. Утвердить объем Федерального фонда финансов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ддержки субъектов Российской Федерации на 2000 год в сумме 57 350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930,0 тыс. рублей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Из них: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тыс. рублей)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частичная целевая помощь субъектам Российской Федерации для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обеспечения ими выплат государственных пособий гражданам,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имеющим детей2 700 0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государственная финансовая поддержка закупки и доставки нефти,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нефтепродуктов, топлива и продовольственных товаров (за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исключением подакцизных) в районы Крайнего Севера и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приравненные к ним местности с ограниченными сроками завоза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грузов для снабжения населения, предприятий и организаций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социальной сферы и жилищно-коммунального хозяйства3 000 0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компенсация тарифов на электроэнергию территориям Дальнего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Востока и Архангельской области1 000 000,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твердить объем трансфертов субъектам Российской Федерации из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фонда финансовой поддержки субъекто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в 2000 году в следующих размерах: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тыс. рублей)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Средства ФФПР (транс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ферты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ВсегоИз них: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Частичная целевая помощь субъектам Российской Федерации для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обеспе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чения ими выплат государ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ственных пособий гражданам, имеющим детейГосудар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ственная финансовая поддержка закупки и доставки нефти, нефте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родуктов, топлива и продоволь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ственных товаров (за исклю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чением под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акцизных) в районы Крайнего Севера и прирав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ненные к ним местности с ограни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ченными сроками завоза грузов для снабжения населения,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редприятий и организаций социальной сферы и жилищно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комму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нального хозяйстваКомпен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сация тарифов на электро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энергию терри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ториям Дальнего Востока и Архан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гельской област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Республика Адыгея (Адыгея)485 993,011 271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Республика Алтай437 301,09 779,015 000,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Республика Бурятия1 530 178,050 489,039 000,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Республика Дагестан4 337 605,079 555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Республика Ингушетия701 676,011 076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Кабардино-Балкарская Республика1 308 338,024 437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Республика Калмыкия238 332,012 274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Карачаево-Черкесская Республика541 391,012 702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Республика Карелия416 845,032 892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Республика Марий Эл505 405,020 562,0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Республика Мордовия649 268,022 238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Республика Саха (Якутия)2 619 281,074 157,0910 000,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Республика Северная Осетия - Алания766 760,017 883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Республика Тыва1 099 545,020 447,075 000,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Удмуртская Республика407 335,049 622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Республика Хакасия239 125,025 169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Чеченская Республика515 869,058 018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Чувашская Республика -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Чаваш республики526 533,036 164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Алтайский край3 086 505,079 669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Краснодарский край1 222 621,0112 134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риморский край1 955 343,086 435,0 257 0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Ставропольский край1 138 469,068 337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Хабаровский край1 539 361,065 388,0191 000,0257 0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Амурская область1 426 428,041 934,026 000,020 0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Архангельская область1 039 374,062 346,080 000,090 0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Астраханская область374 957,026 581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Белгородская область121 482,035 149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Брянская область1 436 002,034 459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Владимирская область550 419,035 337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Волгоградская область370 475,063 321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Воронежская область710643,054 335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Ивановская область1 117 549,026 018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Иркутская область625 740,0123 453,093 000,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Калининградская область361 480,021 896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Калужская область552 721,024 094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Камчатская область1 000 668,021 401,0185 000,0137 0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Кемеровская область1 168 267,095 743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Кировская область456 345,041 233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Костромская область400 818,018 305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Курганская область534 724,032 403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Курская область282 930,029 892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Ленинградская область116 514,037 470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Магаданская область1 129 817,015 258,0200 000,025 0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Мурманская область258 731,052 830,021 000,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Новгородская область369 987,016 570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Новосибирская область978 172,079 280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Омская область611 499,066 867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Оренбургская область294 215,068 423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Орловская область486 939,019 979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Пензенская область933 935,034 762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Псковская область918 669,017 950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Ростовская область1 718 947,0101 489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Рязанская область428 280,027 370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Саратовская область641 230,063 459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Сахалинская область1 214 915,029 406,0190 000,0130 0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Смоленская область500 823,025 615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Тамбовская область741 148,028 339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Тверская область758 947,034 999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Томская область348 071,038 926,055 000,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Тульская область634 533,035 491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Ульяновская область232 978,036 013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Читинская область1 474 819,055 246,019 000,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Еврейская автономная область562 161,09 086,05 000,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Агинский Бурятский автономный округ256 998,04 804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Коми-Пермяцкий автономный округ422 415,05 880,024 000,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Корякский автономный округ396 139,02 601,0195 000,08 0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Ненецкий автономный округ123 464,03 087,070 000,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Таймырский (Долгано- Ненецкий) автономный округ279 474,03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345,0142 000,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Усть-Ордынский Бурятский автономный округ442 062,08 474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Чукотский автономный округ972 110,06 846,0330 000,076 0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Эвенкийский автономный округ302 837,01 537,0135 000,0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твержденные суммы трансфертов из Федерального фонда финансов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оддержки субъектов Российской Федерации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не подлежат пересчету на фактическое поступление налогов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доходов, поступающих в федеральный бюджет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одлежат ежемесячному перечислению субъектам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в соответствии с поквартальной разбивкой с учет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зникающих сезонных потребностей в процессе исполнения бюдже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орядок предоставления и расходования средств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а на 2000 год, выделяемых из Федерального фонда финансов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ддержки субъектов Российской Федерации на государственну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овую поддержку закупки и доставки нефти, нефтепродуктов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оплива и продовольственных товаров (за исключением подакцизных)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йоны Крайнего Севера и приравненные к ним местности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граниченными сроками завоза грузов для снабжения населения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приятий и организаций социальной сферы и жилищно-коммун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хозяйства и на компенсацию тарифов на электроэнергию территория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альнего Востока и Архангельской области, утверждает Правительств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в течение одного месяца со дня вступления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илу настоящего Федерального закона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авительство Российской Федерации направляет ежемесячно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ую Думу Федерального Собрания Российской Федерации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четную палату Российской Федерации отчет об исполнении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онда финансовой поддержки субъект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твержденные суммы финансовой помощи из Федерального фон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овой поддержки субъектов Российской Федерации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ую финансовую поддержку закупки и доставки нефт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ефтепродуктов, топлива и продовольственных товаров (за исключение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дакцизных) в районы Крайнего Севера и приравненные к ним местност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 ограниченными сроками завоза грузов для снабжения населения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приятий и организаций социальной сферы и жилищно-коммун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хозяйства подлежат перечислению субъектам Российской Федерации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ъемах: до 15 мая 2000 года - не менее 35 процентов, до 15 июл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00 года - не менее 70 процентов, до 1 ноября 2000 года - до 100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оцентов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одолжить в 2000 году перевод высокодотационных субъек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на кассовое обслуживание исполнения их бюдже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рганами федерального казначейства Министерства финансо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авительству Российской Федерации совместно с соответствующи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убъектами Российской Федерации обеспечить перевод на казначейску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истему исполнения в 2000 году бюджетов Республики Алтай, Республик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агестан, Республики Тыва, Кемеровской области, Коми-Пермяцк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втономного округа, Эвенкийского автономного округа, а такж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убъектов Российской Федерации, систематически не обеспечивающ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воевременную выплату текущей заработной платы работникам бюджет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организаций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о мере технической готовности органов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азначейства Министерства финансов Российской Федерации осуществлять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ередачу им на кассовое обслуживание исполнение бюджетов друг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убъектов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46. Правительству Российской Федерации произвест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кончательный расчет по трансфертам из Федерального фонда финансов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ддержки субъектов Российской Федерации за 1999 год, исходя из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актических поступлений налоговых доходов в федеральный бюджет з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999 год, сверх сумм, предусмотренных статьей 45 настояще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закона, в соответствии с долями, утвержденны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убъектам Российской Федерации статьей 37 Федерального закона от 22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враля 1999 года N 36-ФЗ "О федеральном бюджете на 1999 год"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Собрание законодательства Российской Федерации, 1999, N 9, ст.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093)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казанные средства направить во II и в III кварталах 2000 го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 первую очередь на погашение задолженности бюджетов субъек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перед федеральным бюджетом по ранее выданным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звратной основе средствам, на погашение задолженности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работной плате, пособиям гражданам, имеющим детей, и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ирование объектов жилищно-коммунального хозяйства, переда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 муниципальную собственность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47. Правительству Российской Федерации в течение дву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есяцев со дня вступления в силу настоящего Федерального зако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нести изменения во все двусторонние договоры и (или) соглашения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убъектами Российской Федерации, касающиеся межбюджетных отношений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 целях приведения их в соответствие с нормативами, установленны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татьей 10 настоящего Федерального закона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48. Направить целевым назначением дополнительну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овую помощь в виде дотации бюджету Республики Дагестан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ъеме 2 000,0 млн. рублей на осуществление мер по преодолени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следствий вооруженного конфликта на территории Республик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Дагестан, в том числе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за счет части средств подоходного налога с физических лиц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ступающих в 2000 году в федеральный бюджет сверх сумм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становленных статьей 29 настоящего Федерального закона, - в сумме 1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46,3 млн. рублей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за счет средств финансовой помощи бюджетам других уровней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виде дотации - в сумме 353,7 млн. рублей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авительству Российской Федерации в месячный срок со дн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ступления в силу настоящего Федерального закона разработать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еханизм формирования источников и условия предоставления дот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у Республики Дагестан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49. Правительство Российской Федерации и Счетная палат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вправе проводить ревизии и проверки бюдже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убъектов Российской Федерации - получателей финансовой помощи из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бюджета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50. Средства Федерального фонда финансовой поддержк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убъектов Российской Федерации в объемах, утвержденных статьей 45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стоящего Федерального закона, выделяются только субъекта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, выполняющим требования бюджет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одательства Российской Федерации и законодательства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о налогах и сборах без каких-либо исключений, дополнений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или) особых условий. Субъекты Российской Федерации, определяющ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собенности своих финансовых взаимоотношений с федеральными органа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ой власти на основании двусторонних договор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соглашений), могут получать средства из федерального бюджета в вид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убвенций, цели и размеры которых определяются настоящим Федеральны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законом в соответствии с указанными договорами (соглашениями)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авительство Российской Федерации в случае высвобожде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редств, предусмотренных частью первой настоящей статьи, вправ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править их на оказание дополнительной финансовой помощи субъекта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со сложной социально-экономической ситуацией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51. Установить, что размер средств, перечисляемых из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бюджета субъектам Российской Федерации, уменьшается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умму стоимости имущества, передаваемого на договорной основе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ответствии с законодательством Российской Федерации из федераль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бственности в собственность субъектов Российской Федерации, 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акже на сумму стоимости находящихся в федеральной собственност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кций, переданных на договорной основе в соответствии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одательством Российской Федерации субъектам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едерации для последующей продаж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 указанных случаях нормативы распределения средств о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иватизации, установленные статьей 126 настоящего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а, не применяются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52. Образовать в составе расходов федерального бюджет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на 2000 год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Фонд регионального развития - в сумме 2 542 482,0 тыс. рублей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Фонд развития региональных финансов - в сумме 1 920 000,0 тыс.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ублей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средства Фонда регионального развит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направляются на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финансирование федеральных программ развития регионов - в сумм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 200 000,0 тыс. рублей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дополнительную финансовую помощь высокодотационным субъекта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оссийской Федерации - в сумме 342 482,0 тыс. рублей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орядок предоставления и расходования средств Фон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егионального развития определяется Правительством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в 2000 году источником образования Фон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звития региональных финансов является кредит Международного банк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еконструкции и развития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редства Фонда развития региональных финансов направляются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ктивизацию процессов финансового оздоровления бюджетов субъек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, содействие реформированию бюджетной сферы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бюджетного процесса, стимулирование экономических реформ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орядок предоставления и расходования средств Фонда развит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егиональных финансов определяется Правительством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в соответствии с соглашением о займе с Международны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анком реконструкции и развития после утверждения в порядке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становленном законодательством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53. В целях обеспечения защиты интересов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а и полноты мобилизации в нем финансовых ресурс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авительство Российской Федерации в случаях нарушения отдельны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убъектами Российской Федерации и закрыты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дминистративно-территориальными образованиями установлен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одательством Российской Федерации порядка зачисления налогов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ных доходов в федеральный бюджет вправе применять к ним следующ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анкции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иостанавливать финансирование из федерального бюджет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ых программ и мероприятий, осуществляемых на территория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ответствующих субъектов Российской Федерации, перечисле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редств, предусмотренных разделом "Финансовая помощь бюджетам друг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ровней" функциональной классификации расходов бюджето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, и иных средств федерального бюджета, установле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стоящим Федеральным законом к перечислению в бюджеты субъек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и бюджеты закрыт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дминистративно-территориальных образований, а также предоставле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бюджетных ссуд и кредитов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прекращать выдачу лицензий и квот на экспорт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иостанавливать поставку продукции, поступающе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централизованно из государственных ресурсов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54. Сумма фактического перечисления средств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усмотренных субъектам Российской Федерации, закрыты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дминистративно-территориальным образованиям по разделу "Финансова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мощь бюджетам других уровней" функциональной классифик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сходов бюджетов Российской Федерации, и иных средств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а, установленных настоящим Федеральным законом к перечислени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 бюджеты субъектов Российской Федерации и бюджеты закрыт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дминистративно-территориальных образований, уменьшается на величин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оставляемых из бюджетов субъектов Российской Федерации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ов закрытых административно-территориальных образовани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таций, субвенций, льгот по федеральным налогам и сборам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численным субъектами Российской Федерации в свои бюджеты и бюджет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рытых административно-территориальных образований свер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становленных законодательством Российской Федерации, указа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зидента Российской Федерации и решениями Правительства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авительству Российской Федерации средства, высвобождаемые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ответствии с частью первой настоящей статьи, направлять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ледующие цели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редства Федерального фонда финансовой поддержки субъек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- на оказание финансовой помощ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высокодотационным субъектам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редства, предназначаемые на предоставление дотаций и субвенци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рытым административно-территориальным образованиям, -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величение дотаций и субвенций другим закрыты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административно-территориальным образованиям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орядок реализации положений настоящей статьи определяетс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авительством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55. Установить в 2000 году предельный объем дотаций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умме 4 524 645,0 тыс. рублей и субвенций в сумме 1 545 941,0 тыс.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ублей из федерального бюджета бюджетам закрыт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дминистративно-территориальных образований, в пределах территори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оторых находятся объекты Министерства обороны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 Министерства Российской Федерации по атомной энергии, дл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ирования расходов, не обеспеченных собственными финансовы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есурсам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твердить объемы дотаций и субвенций закрыты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дминистративно-территориальным образованиям в следующих суммах: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тыс. рублей)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 xml:space="preserve">Дотация на текущие расходыСубвенция на отселениеСубвенция на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капитальные вложения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СЕВЕРНЫЙ РАЙОН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Архангельская область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г. Мирный39 008,010 000,05 0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Мурманская область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г. Снежногорск110 890,010 000,09 3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г. Скалистый117 036,06 000,015 21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г. Островной135 885,010 000,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г. Заозерск99 708,010 000,02 5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г. Полярный147 509,010 000,020 0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г. Североморск311 878,030 000,015 0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ЦЕНТРАЛЬНЫЙ РАЙОН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Владимирская область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г. Радужный69 456,0 15 7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Тверская область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ос. Озерный50 732,06 000,08 6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ос. Солнечный25 786,0800,02 8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Московская область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г. Краснознаменск47 362,010 529,0197 64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пос. Молодежный4 358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ВОЛГО-ВЯТСКИЙ РАЙОН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Кировская область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ос. Первомайский7 658,02 000,02 0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ОВОЛЖСКИЙ РАЙОН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Астраханская область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г. Знаменск70 777,02 000,05 0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ензенская область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г. Заречный186 986,07 000,016 597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Саратовская область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пос. Светлый16 034,07 300,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г. Шиханы34 442,0 6 2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УРАЛЬСКИЙ РАЙОН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Республика Башкортостан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г. Межгорье145 625,03 000,06 0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Оренбургская область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пос. Комаровский32 557,05 000,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ермская область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ос. Звездный42 253,05 000,07 6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Свердловская область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пос. Уральский13 805,0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пос. Свободный13 274,05 000,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г. Новоуральск185 299,010 000,0220 2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г. Лесной223 199,05 000,045 0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Челябинская область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г. Трехгорный139 953,0 38 929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г. Озерск280 019,01 891,0100 0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ос. Локомотивный14 651,07 257,011 245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ЗАПАДНО-СИБИРСКИЙ РАЙОН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Алтайский край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ос. Сибирский33 182,05 600,010 0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Томская область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г. Северск299 927,012 000,080 239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ВОСТОЧНО-СИБИРСКИЙ РАЙОН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Красноярский край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пос. Солнечный23 416,01 000,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ос. Кедровый12 363,0 2 55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г. Железногорск499 846,05 000,065 54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г. Зеленогорск168 409,0 129 61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Читинская область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ос. Горный17 061,0 2 822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ДАЛЬНЕВОСТОЧНЫЙ РАЙОН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риморский край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г. Фокино136 877,06 000,015 2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г. Большой Камень154 873,0 15 0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Амурская область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ос. Углегорск35 862,0 1 4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Камчатская область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г. Вилючинск237 855,010 000,021 758,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Направить из дотаций закрытых административно-территориаль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разований на финансирование программ развития закрыт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дминистративно-территориальных образований Министерства оборон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оссийской Федерации средства в сумме 586 758,0 тыс. рублей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в случае недопоступления налогов в федеральны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бюджет не подлежат уменьшению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твержденный общий объем дотаций и субвенций закрыты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административно-территориальным образованиям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общий размер финансирования предприятий и организаций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ходящихся в ведении Министерства обороны Российской Федерации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инистерства Российской Федерации по атомной энергии, расположе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 территориях закрытых административно-территориальных образовани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 выполняющих в установленном порядке государственный оборонны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аз, а также бюджетных учреждений, находящихся в веден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ых органов исполнительной власти и получающ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ирование из федерального бюджета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56. Установить в 2000 году предельный размер дотации из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бюджета на содержание инфраструктуры города Байконур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Республика Казахстан), связанной с арендой космодрома Байконур, дл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ирования расходов, не обеспеченных собственными финансовы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есурсами, в размере 455 297,0 тыс. рублей и субвенции в размере 135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600,0 тыс. рублей, в том числе субвенция на отселение - 95 000,0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ыс. рублей и субвенция на капитальные вложения - 40 600,0 тыс.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ублей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57. Правительство Российской Федерации вправе в предела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редств, утвержденных статьями 55 и 56 настоящего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а, перераспределять в течение 2000 года размеры указа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таций по результатам исполнения доходной части бюджетов закрыт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дминистративно-территориальных образований и бюджета горо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айконура, а также субвенций с учетом их использования в закрыт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дминистративно-территориальных образованиях и городе Байконуре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58. Приостановить на 2000 год действие абзаца втор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ункта 1 статьи 5 Закона Российской Федерации от 14 июля 1992 года N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3297-I "О закрытом административно-территориальном образовании"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Ведомости Съезда народных депутатов Российской Федерации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ерховного Совета Российской Федерации, 1992, N 33, ст. 1915;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брание законодательства Российской Федерации, 1996, N 49, ст.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5503; 1998, N 31, ст. 3822; 1999, N 14, ст. 1665), а также действ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ункта 1 статьи 142 Бюджетного кодекса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Собрание законодательства Российской Федерации, 1998, N 31, ст.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3823) для органов местного самоуправления закрыт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дминистративно-территориальных образований, за исключением закрыт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дминистративно-территориальных образований, на территориях котор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асположены федеральные ядерные центры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в 2000 году все налоги и сборы в той их част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оторые в соответствии со статьями 10, 11 и 16 настояще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закона подлежат зачислению в федеральный бюджет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носятся предприятиями и организациями, зарегистрированными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рытых административно-территориальных образованиях, в федеральны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, за исключением закрытых административно-территориаль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разований, на территории которых расположены федеральные ядерны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центры; налоги и сборы, зачисляемые в федеральные и территориальны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целевые бюджетные и внебюджетные фонды, поступающие с территори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рытых административно-территориальных образований, зачисляются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эти фонды в соответствии с федеральным законодательством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законодательством субъект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Ограничить общую сумму средств, оставляемых в распоряжен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юридических лиц в результате применения дополнительных льгот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логам и сборам и уплаты обязательных отчислений, установленных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ачестве условий предоставления дополнительных льгот решения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рганов местного самоуправления закрыт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дминистративно-территориальных образований, на территориях котор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сположены федеральные ядерные центры, величиной 50 процентов о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умм, начисленных по налогам и сборам в соответствующем отчетн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ериоде без применения льгот, при этом льготы по акцизам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одакцизные товары не предоставляются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Ограничить в 2000 году общую сумму льгот, предоставле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рытыми административно-территориальными образованиями,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ерритории которых расположены федеральные ядерные центры, величи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,0 млрд. рублей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дополнительные налоговые льготы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усмотренные абзацем третьим пункта 1 статьи 5 Закона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от 14 июля 1992 года N 3297-I "О закрыт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дминистративно-территориальном образовании" (Ведомости Съез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родных депутатов Российской Федерации и Верховного Совет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, 1992, N 33, ст. 1915; Собра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одательства Российской Федерации, 1996, N 49, ст. 5503; 1998, N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31, ст. 3822; 1999, N 14, ст. 1665) предоставляются в соответствии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логовым законодательством Российской Федерации только в част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логов и сборов, зачисляемых в доходы бюджетов закрыт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дминистративно-территориальных образований и города Байконура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учетом частей первой и второй настоящей стать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ыделить дополнительно из федерального бюджета средства в сумм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,0 млрд. рублей на финансирование программ по развитию закрыт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дминистративно-территориальных образований Министерства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по атомной энергии и до 0,6 млрд. рублей закрыт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дминистративно-территориальных образований Министерства оборон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авительству Российской Федерации по согласованию с глава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дминистраций закрытых административно-территориальных образований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вухмесячный срок со дня вступления в силу настоящего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а утвердить программы развития закрыт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дминистративно-территориальных образований и порядок 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гарантированного финансирования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предь до утверждения указанных программ Правительств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обеспечить финансирование этих средств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змере одной двенадцатой годовой суммы ежемесячно. Указанны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редства направляются на финансирование программ, утвержде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инистерством Российской Федерации по атомной энергии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дминистрациями закрытых административно-территориаль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разований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59. Установить, что в целях обеспечения целев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спользования средств расходы федерального бюджета, предусмотренны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татьями 45, 52, 55 и 56 настоящего Федерального закона, на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частичную целевую помощь субъектам Российской Федерации дл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еспечения ими выплат государственных пособий гражданам, имеющи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детей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государственную финансовую поддержку закупки и доставки нефт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ефтепродуктов, топлива и продовольственных товаров (за исключение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дакцизных) в районы Крайнего Севера и приравненные к ним местност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 ограниченными сроками завоза грузов для снабжения населения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приятий и организаций социальной сферы и жилищно-коммун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хозяйства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компенсацию тарифов на электроэнергию территориям Дальне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Востока и Архангельской област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финансирование федеральных программ развития регионов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дополнительную финансовую помощь высокодотационным субъекта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субвенцию на капитальные вложения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субвенцию на отселение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осуществляются в установленном для получателей средст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бюджета порядке через органы федерального казначейств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инистерства финансов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60. Правительству Российской Федерации в целях частич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омпенсации расходов на осуществление функций столицы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передать в 2000 году на безвозмездной основе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бственность города Москвы акции акционерных обществ, находящиеся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й собственности, на сумму до 6000,0 млн. рублей по 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ыночной стоимости, включая акции акционерных обществ, находящиеся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й собственности, подлежащие передаче в собственность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рода Москвы в соответствии с Федеральным законом от 22 феврал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999 года N 36-ФЗ "О федеральном бюджете на 1999 год" (Собра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одательства Российской Федерации, 1999, N 9, ст. 1093)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епереданные в 1999 году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61. Установить в 2000 году предельный размер дотации из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бюджета бюджету города-курорта Сочи в сумме 300 000,0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ыс. рублей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62. Правительство Российской Федерации вправе в 2000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ду осуществлять финансирование в пределах финансового года и сумм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ступающих от возврата ранее выданных из федерального бюджет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редств, а также платы за пользование ими, на условиях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возвратности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расходов на обеспечение агропромышленного комплекс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ашиностроительной продукцией и приобретение племенного скота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снове договоров финансовой аренды (лизинга) - в порядке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установленном Правительством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возвратности и платности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расходов на сезонное кредитование предприятий и организаци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гропромышленного комплекса, в первую очередь сельскохозяйстве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оваропроизводителей и организаций потребительской коопераци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существляющих закупку сельскохозяйственных продуктов и сырья, -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рядке, устанавливаемом Правительством Российской Федерации,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платой процентов за пользование предоставленными средствами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змере одной четвертой действующей на день вступления в сил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стоящего Федерального закона ставки рефинансирования Цент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банка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расходов на выполнение высокоэффективных приклад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учно-технических разработок, имеющих коммерческую значимость,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змере 1 процента суммы ассигнований, выделяемых на разработк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ерспективных технологий и приоритетных направлени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учно-технического прогресса, - в порядке и на условиях, которы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станавливаются Правительством Российской Федерации, с уплат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центов за пользование средствами в размере одной третье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ействующей на день вступления в силу настоящего Федерального зако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тавки рефинансирования Центрального банка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становить, что плата за пользование средствами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а, предоставленными на указанные цели, и суммы в их погаше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носятся в федеральный бюджет и используются в качеств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полнительного источника бюджетного финансирования науч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сследований и разработок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63. Правительство Российской Федерации вправе в 2000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ду осуществлять финансирование в пределах финансового года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умме, не превышающей 2 500,0 млн. рублей, включая средства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ступающие от возврата ранее выданных предприятиям бюджетных ссуд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 также платы за пользование ими, на условиях возвратности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латности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расходов на сезонную закупку сырья и материалов дл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изводства товаров народного потребления и продук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изводственно-технического назначения легкой и текстиль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мышленности в сумме до 1 600,0 млн. рублей - в порядке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становленном Правительством Российской Федерации, с уплат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центов за пользование предоставленными средствами в размере од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ретьей действующей на день вступления в силу настояще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закона ставки рефинансирования Центрального банк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расходов на создание межсезонных запасов древесины, сырья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оплива для предприятий лесной промышленности в сумме до 900,0 млн.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ублей - в порядке, установленном Правительством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, с уплатой процентов за пользование предоставленны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редствами в размере одной третьей действующей на день вступления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илу настоящего Федерального закона ставки рефинансирова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Центрального банк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одлить до 1 июня 2000 года срок возврата бюджетных средств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ыделенных в 1999 году на указанные в настоящей статье цели,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зиманием процентов в размере одной третьей действующей на день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ступления в силу настоящего Федерального закона ставк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ефинансирования Центрального банка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64. Продлить до 1 апреля 2000 года срок возврата средст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пециального бюджетного фонда льготного кредитования, выданных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999 году на кредитование затрат, связанных с уборкой урожая 1999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да, с взиманием платы в размере одной четвертой действующей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ень вступления в силу настоящего Федерального закона ставк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ефинансирования Центрального банка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65. Правительству Российской Федерации предоставить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авительству Республики Ингушетия отсрочку до 1 января 2001 года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гашению задолженности по бюджетным ссудам, полученным в 1995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996 годах и по уплате начисленных процентов за пользова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казанными ссудам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66. Правительство Российской Федерации вправе в 2000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ду осуществлять финансирование в пределах финансового года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ссигнований, утвержденных статьями 36 и 149 настоящего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а по соответствующим разделам и подразделам функциональ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лассификации расходов федерального бюджета, на условия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звратности и платности в порядке и на условиях, которы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станавливаются Правительством Российской Федерации, с уплат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центов за пользование указанными средствами в размере од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ретьей действующей на день вступления в силу настояще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закона ставки рефинансирования Центрального банк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оссийской Федерации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расходов на осуществление высокоэффективных проектов в уголь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отрасли, размещаемых на конкурсной основе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расходов на покрытие убытков речного транспорта, связанных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возникновением в отрасли кассовых разрывов сезонного характера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расходов на финансирование высокоэффективных инвестицио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ектов и инвестиционных программ конверсии оборон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омышленност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расходов на развитие межфермерской кооп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расходов на реализацию федеральной целевой программы "Свой дом"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 сельской местност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67. Направить на условиях возвратности и платности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елах финансового года на финансирование сезонной заготовк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оплива на электростанциях, включая атомные электростанции, закачк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аза в подземные хранилища, проведения мероприятий по ремонт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энергетического оборудования и обеспечения населения топлив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приятиями топливно-энергетического комплекса средства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оступающие в федеральный бюджет от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озврата бюджетных ссуд, предоставленных в 1995-1999 годах из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фонда финансовой поддержки сезонной заготовки топлив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 электростанциях, закачки газа в подземные хранилища, проведе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ероприятий по ремонту энергетического оборудования, а такж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обеспечения населения топливом, и процентов за пользование им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реализации энергоносителей и материально-технических ресурсов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ереданных в соответствии с решениями Правительства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Министерству топлива и энергетики Российской Федерации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996 году и в последующие годы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едоставление указанных средств осуществляется в порядке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твержденном Правительством Российской Федерации, с уплат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центов в размере одной третьей действующей на день вступления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илу настоящего Федерального закона ставки рефинансирова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Центрального банк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одлить до 1 апреля 2000 года срок возврата бюджетных ссуд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ыданных в 1999 году предприятиям топливно-энергетического комплекс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з Федерального фонда финансовой поддержки сезонной заготовк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оплива на электростанциях, закачки газа в подземные хранилища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ведения мероприятий по ремонту энергетического оборудования, 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акже обеспечения населения топливом, с уплатой процентов в размер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дной третьей действующей на день вступления в силу настояще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закона ставки рефинансирования Центрального банк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68. Разрешить Правительству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править часть недоимки предприятий Кемеровской области по платежа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 федеральный бюджет, образовавшейся на 1 января 1999 года,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змере до 400,0 млн. рублей в бюджет Кемеровской области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троительство жилья с высокой степенью готовности в порядке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становленном Правительством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69. Разрешить Правительству Российской Федерации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станавливаемом им порядке предоставить предприятиям, расположенны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 Кабардино-Балкарской Республике, отсрочку до 1 марта 2001 года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вязанным иностранным кредитам, предоставленным на возврат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снове, и процентам по ним, полученным в 1997-1999 годах под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арантии Правительства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70. Установить, что заемщиками средств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а на возвратной основе могут быть российские предприятия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организации, за исключением предприятий с иностранными инвестициям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редства федерального бюджета на возвратной основе могу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оставляться только под залог собственности заемщика, це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умаг, долей, паев и акций, принадлежащих заемщику, или под гарант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поручительства) российских коммерческих банков в порядке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станавливаемом Правительством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71. Правительство Российской Федерации в 2000 год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праве в случае необходимости в пределах финансового го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оставлять из федерального бюджета органам исполнительной власт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убъектов Российской Федерации беспроцентные бюджетные ссуды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на покрытие временных кассовых разрывов, возникающих пр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исполнении бюджетов субъектов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на покрытие временных кассовых разрывов, возникающих в бюджета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убъектов Российской Федерации в связи с несовпадением срок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зврата заемщиками средств в региональные фонды государствен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овой поддержки досрочного завоза продукции (товаров) в район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райнего Севера и приравненные к ним местности с ограниченны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роками завоза грузов по ранее предоставленным ссудам и срок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упки и доставки грузов в указанные районы и местности - до 3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000,0 млн. рублей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одлить до 1 июля 2000 года срок возврата бюджетных ссуд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ыделенных в 1999 году из федерального бюджета на покрытие време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ассовых разрывов, возникающих при исполнении бюджетов субъек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72. Установить, что плата за пользование средства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бюджета, предоставленными на возвратной основе, и сумм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в их погашение вносятся в федеральный бюджет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авительство Российской Федерации вправе производить заче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стречных требований, в том числе оформленных гарантийны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язательствами субъектов Российской Федерации и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, в части средств федерального бюджета, предусмотренных к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еречислению в бюджеты субъектов Российской Федерации и бюджет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рытых административно-территориальных образований раздел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"Финансовая помощь бюджетам других уровней" функциональ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лассификации расходов бюджетов Российской Федерации, и иных средст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бюджета, причитающихся в соответствии с настоящи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ым законом, перечисление которых в бюджеты субъек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и бюджеты закрыт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дминистративно-территориальных образований предусмотрено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тнесением указанных операций на взаимные расчеты межд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ответствующими бюджетам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73. Зачет встречных требований между федеральны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ом и бюджетами субъектов Российской Федерации може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существляться только через территориальные органы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азначейства Министерства финансов Российской Федерации, созданные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ответствующих субъектах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74. Установить, что за несоблюдение сроков возврата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спользование не по целевому назначению средств федерального бюджет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 2000 год, предоставленных субъектам Российской Федерации, а такж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приятиям и организациям под гарантии (поручительства) орган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сполнительной власти субъектов Российской Федерации по возврат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редств федерального бюджета, предоставленных на возвратной основе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 также за использование не по целевому назначению средст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бюджета, предоставленных субъектам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на безвозвратной основе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окращается или прекращается предоставление субъекта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всех видов финансовой помощи или взыскиваетс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умма средств федерального бюджета, использованная не по целевом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назначению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 целях погашения задолженности субъектов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 удержания сумм, использованных не по целевому назначению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изводится взыскание путем обращения на взаимные расчет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бюджета с бюджетами субъектов Российской Федерации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части средств, предусмотренных разделом "Финансовая помощь бюджета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ругих уровней" функциональной классификации расходов бюдже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, и иных средств федерального бюджета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усмотренных в соответствии с настоящим Федеральным законом к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еречислению в бюджеты субъектов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Статья 75. Установить, что с 1 января 2000 года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за нецелевое использование органами исполнительной власт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приятиями и организациями средств федерального бюджета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оставленных на безвозвратной и возвратной основах, взимаетс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штраф в размере двойной ставки рефинансирования Центрального банк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, действующей в течение срока использова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бюджетных средств не по целевому назначению в 2000 году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за несвоевременный возврат средств федерального бюджета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оставленных на возвратной основе, включая налоговые кредиты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кращается или прекращается предоставление всех фор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ой поддержки, в том числе предоставление отсрочек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или) рассрочек по уплате налогов и сборов в федеральный бюджет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за просрочку уплаты основной суммы долга, а также процентов з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льзование средствами федерального бюджета, предоставленными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звратной основе, начисляется и взимается пеня в размере од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рехсотой действующей в течение 2000 года ставки рефинансирова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Центрального банка Российской Федерации за каждый календарный день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срочки исполнения обязательств по уплате суммы долга и процен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за пользование средствами федерального бюджета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озврат предоставленных на возвратной основе предприятиям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рганизациям средств федерального бюджета, а также плата з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льзование этими средствами приравниваются к платежам в федеральны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76. Государственная финансовая поддержка досроч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воза продукции (товаров) в районы Крайнего Севера и приравненные к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им местности с ограниченными сроками завоза грузов осуществляетс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 счет средств региональных фондов государственной финансов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ддержки досрочного завоза продукции (товаров) в районы Крайне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евера и приравненные к ним местности с ограниченными сроками завоз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рузов и средств, выделяемых из Федерального фонда финансов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оддержки субъект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редства региональных фондов государственной финансов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ддержки досрочного завоза продукции (товаров) в районы Крайне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евера и приравненные к ним местности с ограниченными сроками завоз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рузов отражаются в бюджетах субъектов Российской Федерации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спользуются для закупки и доставки товаров, медикаментов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лекарственных средств, продукции материально-технического назначе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 непродовольственных товаров народного потребления перв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еобходимости в районы Крайнего Севера и приравненные к ни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естности с ограниченными сроками завоза грузов для снабже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селения, предприятий и организаций социальной сферы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жилищно-коммунального хозяйства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редства федерального бюджета, выделяемые из Федерального фон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овой поддержки субъектов Российской Федерации, предоставляютс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рганам исполнительной власти субъектов Российской Федерации дл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еспечения государственной финансовой поддержки закупки и доставк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ефти, нефтепродуктов, топлива и продовольственных товаров (з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сключением подакцизных) по перечню, утверждаемому Правительств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Правительству Российской Федерации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ередать с 1 января 2000 года в управление субъектам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на формирование региональных фондов государствен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овой поддержки досрочного завоза продукции (товаров) в район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райнего Севера и приравненные к ним местности с ограниченны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роками завоза грузов средства федерального бюджета, выделенные им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994-1995 годах на государственную финансовую поддержку досроч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воза продукции (товаров) в районы Крайнего Севера и приравненные к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ним местност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ередать с 1 января 2000 года в собственность субъекта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на формирование региональных фонд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ой финансовой поддержки досрочного завоза продук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товаров) в районы Крайнего Севера и приравненные к ним местности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граниченными сроками завоза грузов сумму процентных платежей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численных в 1994-1998 годах за пользование средствами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а, выданными в 1994-1995 годах на государственную финансову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ддержку досрочного завоза продукции (товаров) в районы Крайне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евера и приравненные к ним местности и переданных во владение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льзование и распоряжение, а также начисленные в 1999 год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оцентные платеж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Рекомендовать субъектам Российской Федерации предоставлять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редства региональных фондов государственной финансовой поддержк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срочного завоза продукции (товаров) в районы Крайнего Севера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иравненные к ним местности с ограниченными сроками завоза груз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 условиях возвратности и платности с установлением платы з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льзование этими средствами в размере одной третьей действующей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ень вступления в силу настоящего Федерального закона ставк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ефинансирования Центрального банк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орядок использования средств региональных фонд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ой финансовой поддержки досрочного завоза продук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товаров) в районы Крайнего Севера и приравненные к ним местности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граниченными сроками завоза грузов утверждается законодательны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представительными) органами субъект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Контроль за целевым использованием средств, переданных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правление субъектам Российской Федерации, осуществляетс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авительством Российской Федерации и органами государствен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ласти субъектов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77. Распространить на 2000 год условия предоставления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рядок получения жилищных субсидий, предоставляемых за счет средст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бюджета гражданам Российской Федерации, выезжающим из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йонов Крайнего Севера и приравненных к ним местностей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становленные Федеральным законом от 25 июля 1998 года N 131-ФЗ "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жилищных субсидиях гражданам, выезжающим из районов Крайнего Север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 приравненных к ним местностей" (Собрание законодательств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оссийской Федерации, 1998, N 31, ст. 3809)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авительству Российской Федерации в течение одного месяца с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ня вступления в силу настоящего Федерального закона утвердить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спределение средств федерального бюджета на жилищные субсид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ражданам, выезжающим из районов Крайнего Севера и приравненных к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им местностей, а также на строительство жилья взамен ветхого в зон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АМа по субъектам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78. Правительству Российской Федерации в месячный срок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 дня вступления в силу настоящего Федерального закона провест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нвентаризацию средств федерального бюджета, предоставленных в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ладение, пользование и распоряжение органам исполнительной власт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убъектов Российской Федерации на формирование региональ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довольственных фондов, а также средств федерального бюджета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ыделенных из специального фонда льготного кредитования организаци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гропромышленного комплекса под гарантии и поручительств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дминистраций субъектов Российской Федерации в 1997 - 1998 годах,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нести в Государственную Думу проект федерального закона о передач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убъектам Российской Федерации указанных средств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Рекомендовать органам исполнительной власти субъек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предоставлять указанные средства предприятиям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рганизациям на условиях возвратности и платности с взиманием плат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 пользование этими средствами в размере одной третьей действующе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 день вступления в силу настоящего Федерального закона ставк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ефинансирования Центрального банка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79. Сезонное кредитование сельскохозяйстве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оваропроизводителей, предприятий агропромышленного комплекса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рганизаций потребительской кооперации, осуществляющих закупк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ельскохозяйственных продуктов и сырья, в 2000 году производится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словиях, установленных статьей 62 настоящего Федерального закона,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за счет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редств созданного в 1997 году специального бюджетного фон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льготного кредитования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редств, направляемых в специальный бюджетный фонд льгот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редитования в погашение бюджетной ссуды в виде отсрочен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оварного кредита, полученного сельскохозяйственны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товаропроизводителями в 1995 году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100 процентов средств, поступающих в федеральный бюджет в вид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ени за просрочку основной суммы долга по кредитам, выданным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звратной основе из специального бюджетного фонда льгот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кредитования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100 процентов средств, поступающих в федеральный бюджет в вид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центов за пользование кредитами, выданными на возвратной основ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из специального бюджетного фонда льготного кредитования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редств федерального бюджета, выделенных на пополне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пециального бюджетного фонда льготного кредитования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редства специального бюджетного фонда льготного кредитования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 также суммы, поступающие в виде платы за пользование ими, подлежа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зврату в федеральный бюджет и направляются на цели сезон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редитования сельскохозяйственных товаропроизводителей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требительской кооперации. Порядок учета, использования и возврат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редств указанного фонда определяется Правительством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80. Средства федерального бюджета, выделенные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звратной основе в 1993-1999 годах на формирование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довольственного фонда и переданные в управление Федераль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довольственной корпорации, а также суммы, поступающие в вид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латы за пользование ими, подлежат возврату в федеральный бюджет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правляются в объеме поступлений в государственное унитарно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приятие "Федеральное агентство по регулировани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довольственного рынка" при Министерстве сельского хозяйства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довольствия Российской Федерации для формирования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довольственного фонда, в том числе для формирования оператив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езерва сельскохозяйственной продукции и продовольств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авительств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Правительству Российской Федерации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определить порядок возврата в федеральный бюджет и последующе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спользования средств, выделенных на возвратной основе в 1993-1999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дах на формирование федерального продовольственного фонда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ереданных в управление Федеральной продовольственной корпорации, 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также сумм, поступающих в виде платы за пользование им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овести в 2000 году реструктуризацию задолженности Федераль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довольственной корпорации перед федеральным бюджетом по состояни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 1 января 2000 года по средствам, выделенным на возвратной основ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 1993-1999 годах на формирование федерального продовольствен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онда и переданным в управление Федеральной продовольствен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орпорации, а также по суммам, поступающим в виде платы з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льзование ими, предусмотрев реструктуризацию задолженност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й продовольственной корпорации, включающую в себ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еструктуризацию задолженности предприятий - должников указан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рганизации и реструктуризацию ее задолженности перед федеральны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ом, в форме полного или частичного списания задолженности, 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акже отсрочки или рассрочки по ее уплате, при этом проценты з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тсроченные и (или) рассроченные суммы платежей не взимаются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81. Установить, что Федеральный дорожный фонд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в 2000 году формируется за счет следующих доходов: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млн. рублей)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Остаток средств Фонда на начало года1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Налог на реализацию горюче-смазочных материалов15 008,6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Налог на пользователей автомобильных дорог20 107,4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рочие налоговые и неналоговые поступления832,8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Направить в 2000 году средства Федерального дорожного фон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в размере 36 048,8 млн. рублей на следующ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цели: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млн. рублей)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Содержание и ремонт действующей сети федеральных автомобильных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дорог и сооружений на них, всего10 704,0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из них: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расходы на совместное финансирование проектов, осуществляемых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за счет кредитов Международного банка реконструкции и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развития, на обслуживание и погашение кредитов Международного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банка реконструкции и развития3 535,62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Реконструкция и строительство федеральных автомобильных дорог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и сооружений на них, развитие производственной базы дорожных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организаций, всего9 046,36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из них: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расходы на совместное финансирование проектов, осуществляемых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за счет кредитов Международного банка реконструкции и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развития, на обслуживание и погашение кредитов Международного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банка реконструкции и развития394,59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Приобретение дорожной техники и другого имущества,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необходимого для функционирования федеральных автомобильных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дорог, предоставляемых на возвратной и безвозвратной основах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(табельное оборудование и инструмент государственных унитарных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редприятий)200,0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Федеральные расходы, всего700,0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Субвенции, дотации и субсидии субъектам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на развитие, ремонт и содержание автомобильных дорог общего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ользования, всего9 668,44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Средства, направляемые на финансирование расходов на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национальную оборону, правоохранительную деятельность и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обеспечение безопасности государства*5 500,0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Резерв средств Фонда150,0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Остаток на конец года80,0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* Приложение 3 (секретно)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редства Федерального дорожного фонда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правляются в распоряжение конкретных получателей средств эт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онда на оплату договоров и контрактов строго в соответствии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сходами, предусмотренными Законом Российской Федерации от 18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ктября 1991 года N 1759-I "О дорожных фондах 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" (Ведомости Съезда народных депутатов РСФСР и Верхов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овета РСФСР, 1991, N 44, ст. 1426) и настоящей статьей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Направить в Федеральный дорожный фонд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ледующие виды прочих налоговых и неналоговых доходов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редства единого налога на вмененный доход для определе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идов деятельности в размере 4 процентов от общей суммы средст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этого налога, подлежащей зачислению в федеральный бюджет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редства федеральных лицензионных сборов, получаемых о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лицензирования дорожной деятельност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редства, полученные в результате применения мер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ражданско-правовой, административной и уголовной ответственности з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авонарушения, совершенные на федеральных автомобильных дорога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щего пользования и связанные с нарушением правил использова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втомобильных дорог, правил перевозки тяжеловесных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рупногабаритных грузов, правового режима использования земель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втомобильных дорог и придорожных полос, правил размещения объек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рожного сервиса и наружной рекламы в полосах отвода и придорож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лосах этих автомобильных дорог, за правонарушения в област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троительства на федеральных автомобильных дорогах, а также средств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т возмещения вреда, нанесенного федеральным автомобильным дорога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щего пользования, за исключением отчислений в фонд борьбы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еступностью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редства от использования имущества федеральных автомобиль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рог, в том числе от заключения договоров аренды, договоров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спользование земель, занятых полосами отвода федераль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втомобильных дорог общего пользования, для размещения объек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рожного сервиса, подъездов к ним, наружной рекламы и друг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объектов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доходы от платных услуг, оказываемых органами управле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ыми автомобильными дорогами и находящимися в их веден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учреждениям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редства, выделенные на возвратной основе для обеспече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приятий дорожного хозяйства машиностроительной продукцией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основе договоров финансовой аренды (лизинга)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редства от эксплуатации платных автомобильных дорог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ооружений на них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редства от взимания платы с владельцев или пользователе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втомобильного транспорта, перевозящего тяжеловесные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рупногабаритные грузы, в целях компенсации ущерба, наносимого и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и проезде по федеральным автомобильным дорогам общего пользования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редства от взимания сбора за проезд автотранспортных средств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регистрированных на территориях иностранных государств,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едеральным автомобильным дорогам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редства налогов, сборов и иных платежей, формирующих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ответствии с законодательством Российской Федерации доход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дорожного фонда Российской Федерации, аккумулируются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тдельных специальных счетах (по видам налоговых и неналогов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ступлений), открытых в учреждениях Центрального банка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федеральному органу исполнительной власти, на которы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зложено управление автомобильными дорогами. Указанные средств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особленно учитываются в доходах федерального бюджета и расходуютс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о мере их поступления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редства, поступающие в счет погашения задолженност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разовавшейся на 1 января 2000 года по налогу на реализаци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рюче-смазочных материалов и налогу на пользователей автомобиль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рог (в части, зачисляемой в Федеральный дорожный фонд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), а также штрафы и пеня за несвоевременную уплат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казанных налогов в полном объеме зачисляются в доходы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дорожного фонда Российской Федерации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Контроль за своевременным и полным поступлением доходов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ый дорожный фонд Российской Федерации, а также за целевым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эффективным использованием средств указанного Фонда осуществляю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ые органы исполнительной власти в соответствии с 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омпетенцией в порядке, установленном законодательством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 целях получения дополнительных неналоговых доход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дорожного фонда Российской Федерации Правительств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разрешить федеральному органу исполнитель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ласти, на который возложено управление автомобильными дорогам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правлять средства Федерального дорожного фонда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на строительство, реконструкцию и эксплуатацию объек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идорожной инфраструктуры, включая объекты дорожного сервиса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ходящиеся в федеральной собственности либо подлежащие включению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ее состав, в том числе при долевом участии в финансировании.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становить, что доходы, полученные от этой деятельности, зачисляютс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в Федеральный дорожный фонд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доходы, фактически полученные от исполне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дорожного фонда Российской Федерации сверх назначений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твержденных федеральным законом, не подлежат изъятию и по решени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органа исполнительной власти, на который возложен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правление автомобильными дорогами, направляются на финансирова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сходов на реконструкцию и строительство федеральных автомобиль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рог и сооружений на них в рамках развития международных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ежрегиональных транспортных коридоров и важнейших транспорт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узлов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средства Федерального дорожного фон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не подлежат секвестированию в состав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бюджета и исполняются в соответствии с фактически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доходами фонда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финансирование из Федерального дорожного фон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строительства, реконструкции и ремонт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втомобильных дорог общего пользования и сооружений на н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существляется только по тем объектам, по которым имеетс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зработанная и утвержденная в установленном порядк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ектно-сметная документация, проведены подрядные торги и заключен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в установленном порядке государственные контракты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в 2000 году для обеспечения предприяти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рожного хозяйства машиностроительной продукцией на основ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говоров финансовой аренды (лизинга) могут быть направлены средств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 статьям "Реконструкция и строительство федеральных автомобиль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рог и сооружений на них, развитие производственной базы дорож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рганизаций" и "Приобретение дорожно-эксплуатационной техники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ругого имущества, необходимого для функционирования и содержа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едеральных автомобильных дорог" указанного Фонда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убвенции, субсидии и дотации из Федерального дорожного фон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оссийской Федерации предоставляются субъектам Российской Федерации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на основе договоров, заключенных органами исполнительной власт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убъектов Российской Федерации с федеральным органом исполнитель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власти, на который возложено управление автомобильными дорогам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 учетом фактического исполнения бюджетных назначений по сбор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логовых платежей в Федеральный дорожный фонд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в субъектах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еречисление субвенций, субсидий и дотаций из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дорожного фонда Российской Федерации приостанавливается в случаях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инятия и вступления в силу законодательных актов субъек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, предусматривающих направление средст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ерриториальных дорожных фондов на цели, не предусмотренные Закон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"О дорожных фондах в Российской Федерации"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либо установление ставок федерального налога на пользователе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втомобильных дорог ниже нормативного уровня, установлен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бзацами вторым и третьим пункта 2 статьи 5 Закона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от 18 октября 1991 года N 1759-1 "О дорожных фондах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" (Ведомости Съезда народных депутатов РСФСР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ерховного Совета РСФСР, 1991, N 44, ст. 1426 ... Собра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законодательства Российской Федерации, 1999, N 18, ст. 2221)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ыявления фактов использования средств дорожных фондов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рушением порядка, определенного Законом Российской Федерации "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рожных фондах в Российской Федерации", либо по нецелевом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назначению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и этом возобновление перечисления субвенций, субсидий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таций из Федерального дорожного фонда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убъектам Российской Федерации допускается исключительно при услов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лного устранения причин и их последствий, послуживших основанием к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их приостановлению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 случае нецелевого использования субъектами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субвенций, субсидий из Федерального дорожного фон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, а также дотаций на финансирование работ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иведению в нормативное состояние сельских автомобильных дорог дл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иемки их в сеть автомобильных дорог общего пользования ране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еречисленные в течение года средства в бесспорном порядке подлежа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еречислению за счет средств получателя в трехмесячный срок посл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инятия соответствующего решения федеральным органом исполнитель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власти, на который возложено управление автомобильными дорогам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с 1 января 2000 года за нецелевое использова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рганами исполнительной власти, предприятиями и организация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редств Федерального дорожного фонда Российской Федераци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оставленных на безвозвратной и возвратной основах, взимаетс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штраф в размере, установленном абзацем вторым статьи 75 настояще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закона. Штрафные санкции в полном объеме зачисляются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доход Федерального дорожного фонд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редства Федерального дорожного фонда Российской Федерации, н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спользованные в срок, высвобождаемые в результате приостановк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еречисления субвенций, субсидий и дотаций, а также средства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ступившие в Федеральный дорожный фонд Российской Федерации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рядке возврата по причине их нецелевого использования, включа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штрафы за нецелевое использование этих средств, направляются на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ирование расходов на реконструкцию и строительство федераль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втомобильных дорог и сооружений на них в рамках развит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еждународных и межрегиональных транспортных коридоров и важнейш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транспортных узлов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убвенции и субсидии из Федерального дорожного фонда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едерации направляются субъектам Российской Федерации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исключительно на нужды строительства и реконструкции конкрет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рожных объектов, обеспечивающих международные или межрегиональны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транспортные связ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и условии паритетного участия в финансировании этих объек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из средств территориальных дорожных фондов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Дотации из Федерального дорожного фонда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выделяются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на содержание и ремонт автомобильных дорог общего пользования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ходящихся в собственности субъектов Российской Федерации,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лучаях, когда средств территориального дорожного фонда недостаточн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ля обеспечения содержания территориальных автомобильных дорог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общего пользования в соответствии с утвержденными нормативам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на финансирование работ по приведению в нормативное состоя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вязывающих населенные пункты сельских автомобильных дорог, которы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 установленном порядке подлежат приемке в сеть автомобильных дорог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общего пользования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дотации для финансирования работ по приведени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 нормативное состояние сельских автомобильных дорог для приемки 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 сеть автомобильных дорог общего пользования выделяютс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исключительно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и наличии контрактов на производство указанных работ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заключенных на конкурсной основе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и условии паритетного участия в финансировании этих объек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из средств территориальных дорожных фондов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и условии представления в федеральный орган исполнитель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ласти, на который возложено управление автомобильными дорогам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граммы экономии средств бюджета территориального дорожного фонда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 также Программы по приемке сельских дорог в сеть дорог обще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льзования, в которой должны содержаться данные об обще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тяженности этих дорог на 1 января 2000 года, ежегодные задания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иемке этих дорог в сеть и данные о финансовых средства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территориального дорожного фонда, ежегодно направляемые на эти цел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авительству Российской Федерации совместно с органа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ой власти субъектов Российской Федерации разработать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твердить порядок образования и расходования средств специ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езерва, предназначенного для финансирования работ по восстановлени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втомобильных дорог общего пользования и сооружений на них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двергшихся разрушению в результате стихийных бедствий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ехногенных катастроф, а также на возмещение ущерба, нанесен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втомобильным дорогам в результате передислокации воинск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ормирований, имея в виду, что указанный резерв формируется за сче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тчислений из доходов федерального и территориальных дорож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ндов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3 процента от суммы средств неналоговых доход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дорожного фонда Российской Федерации направляется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циальные нужды и материальное стимулирование работник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органа исполнительной власти, на который возложен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управление автомобильными дорогам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едоставить федеральному органу исполнительной власти,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оторый возложено управление автомобильными дорогами, прав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существлять в установленном законодательством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рядке передачу федерального имущества, в том числе федераль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втомобильных дорог и имущества, необходимого для их эксплуатаци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 праве хозяйственного ведения или на праве оперативного управле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рганизациям, осуществляющим управление и содержание федераль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втомобильных дорог общего пользования, и органам управле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рожным хозяйством субъектов Российской Федерации, в том числе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аренду (лизинг)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авительству Российской Федерации в 2000 году направить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рядке исключения 5,5 млрд. рублей на финансирование расходов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циональную оборону, правоохранительную деятельность и обеспече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езопасности государства. Установить, что эти средства направляютс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 указанные цели ежеквартально пропорционально фактическом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сполнению доходной части бюджета Федерального дорожного фон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авительству Российской Федерации разработать и утвердить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рядок погашения задолженности по платежам в Федеральный дорожны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онд Российской Федерации, имея в виду направление получе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редств на развитие сети автомобильных дорог общего пользования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твердить распределение субвенций, субсидий и дотаций межд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убъектами Российской Федерации на развитие, содержание и ремон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втомобильных дорог общего пользования в следующих размерах: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млн.рублей)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 xml:space="preserve">всегов том числе на приведение в нормативное состояние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сельских дорог, подлежащих приемке в сеть автомобильных дорог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общего пользования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Российская Федерация, всего9 668,441 057,6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СЕВЕРНЫЙ РАЙОН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Республика Карелия100,7024,47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Республика Коми56,146,14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Архангельская область144,209,2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Вологодская область322,96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Мурманская область150,0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Ненецкий автономный округ150,52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СЕВЕРО-ЗАПАДНЫЙ РАЙОН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Ленинградская область108,6525,05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Новгородская область85,5712,27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сковская область55,636,75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ЦЕНТРАЛЬНЫЙ РАЙОН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Брянская область45,7229,22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Владимирская область250,0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Ивановская область242,2712,27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Калужская область219,4821,48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Костромская область328,7010,0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Орловская область151,2033,3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Рязанская область98,5030,28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Смоленская область75,2118,41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Тверская область202,8637,02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Тульская область66,906,14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Ярославская область72,2712,27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ВОЛГО-ВЯТСКИЙ РАЙОН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Республика Марий Эл138,1020,0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Республика Мордовия174,5424,54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Чувашская республика - Чаваш республика103,3223,32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Кировская область99,4712,27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Нижегородская область77,2712,27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ЦЕНТРАЛЬНО-ЧЕРНОЗЕМНЫЙ РАЙОН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Белгородская область52,5217,52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Воронежская область40,3415,34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Курская область96,5525,05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Липецкая область28,5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Тамбовская область72,7550,1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ОВОЛЖСКИЙ РАЙОН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Республика Калмыкия112,3042,3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Астраханская область109,209,2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Волгоградская область154,5424,54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Пензенская область108,6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Самарская область20,0020,0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Саратовская область400,0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Ульяновская область249,2020,0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СЕВЕРО-КАВКАЗСКИЙ РАЙОН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Республика Адыгея (Адыгея)59,546,14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Республика Дагестан333,4720,87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Республика Ингушетия40,773,07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Кабардино-Балкарская Республика110,0712,27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Карачаево- Черкесская Республика20,65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Республика Северная Осетия - Алания61,146,14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Краснодарский край33,3933,39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Ставропольский край109,4033,4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Ростовская область180,2512,25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Чеченская Республика36,6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УРАЛЬСКИЙ РАЙОН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Удмуртская Республика58,9424,54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Курганская область126,1420,0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Оренбургская область102,3118,41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Пермская область85,4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Свердловская область69,459,2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Челябинская область36,643,07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Коми- Пермяцкий автономный округ109,6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ЗАПАДНО-СИБИРСКИЙ РАЙОН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Алтайский край382,709,0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Республика Алтай85,6010,0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Кемеровская область212,146,14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Новосибирская область208,1612,52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Омская область96,6661,36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Томская область94,914,91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Тюменская область141,173,07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Ханты- Мансийский автономный округ53,92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Ямало- Ненецкий автономный округ5,0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ВОСТОЧНО-СИБИРСКИЙ РАЙОН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Республика Бурятия59,7424,54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Республика Тыва35,9010,3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Республика Хакасия115,3415,34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Красноярский край105,6533,75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Иркутская область309,5212,52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Читинская область30,0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Агинский Бурятский автономный округ30,0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Таймырский (Долгано- Ненецкий) автономный округ5,8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Усть- Ордынский Бурятский автономный округ88,56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Эвенкийский автономный округ33,5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ДАЛЬНЕВОСТОЧНЫЙ РАЙОН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Республика Саха (Якутия)30,759,2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риморский край89,746,14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Хабаровский край200,0010,0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Амурская область56,8415,34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Камчатская область25,5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Магаданская область166,0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Сахалинская область208,4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Еврейская автономная область38,8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Корякский автономный округ7,5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Чукотский автономный округ62,20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город Санкт-Петербург150,00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финансирование расходов Федерального дорож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онда Российской Федерации осуществляется по направлениям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означенным в приложении 25 к настоящему Федеральному закону,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ответствующим внесением изменений в Федеральный закон от 15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вгуста 1996 года, N 115-ФЗ "О бюджетной классификации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" (Собрание законодательства Российской Федерации, 1996, N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34, ст. 4030; 1998, N 10, ст. 1144; N 13, ст. 1462)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82. Установить, что доходы Федерального экологическ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онда Российской Федерации формируются в 2000 году за счет следующих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сточников: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тыс. рублей)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10-процентные отчисления от сумм, причитающихся к перечислению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природопользователями в государственные экологические фонды175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рочие поступления30 0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Итого205 000,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Направить в 2000 году средства Федерального экологическ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онда Российской Федерации на следующие цели: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тыс. рублей)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Финансирование федеральных целевых экологических программ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(приложение 12 к настоящему Федеральному закону)100 5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Финансовая поддержка экологического образования и воспитания и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информационно-издательской деятельности10 9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Финансирование разработки экологических программ нормативных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равовых актов3 0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Финансирование научно-методических мероприятий2 0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Обеспечение мониторинга загрязнения окружающей природной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среды15 0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из них: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передача средств в целевой бюджетный фонд по охране озера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Байкал5 0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Содержание и развитие специнспекций Государственного комитета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Российской Федерации по охране окружающей среды35 0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Содержание дирекции Фонда и его региональных филиалов9 1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Финансирование региональных программ и мероприятий по заявкам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субъектов Российской Федерации20 5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из них: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передача средств в целевой бюджетный фонд по охране озера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Байкал5 0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Резерв для финансирования расходов на ликвидацию последствий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чрезвычайных ситуаций и обстоятельств (экологических аварий и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катастроф)9 000,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средства, поступающие в 2000 году в Федеральны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экологический фонд Российской Федерации сверх сумм, установле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частью первой настоящей статьи, направляются на дополнительно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ирование расходов Федерального экологического фонда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по направлениям и в пропорциях, которые установлены часть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торой настоящей статьи, за исключением расходов на содержа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дирекции Фонда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в 2000 году 10 процентов сумм, которые должн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еречисляться предприятиями и гражданами в государственны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экологические фонды, направляется в Федеральный экологический фонд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и используется в целях реализ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иродоохранных мероприятий федерального значения, а 90 процен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еречисляется согласно действующему порядку в территориальны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ые экологические фонды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83. Рекомендовать законодательным (представительным)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сполнительным органам власти субъектов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правлять средства территориальных экологических фондов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ирование государственных заповедников и специнспекци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ого комитета Российской Федерации по охране окружающе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реды, а также на реализацию мероприятий по обеспечению населе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питьевой водой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84. Установить, что доходы Федерального фон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сстановления и охраны водных объектов формируются в 2000 году з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чет поступления платы за пользование водными объектами, поступающе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в доходы федерального бюджета, в сумме 330,1 млн. рублей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Направить в 2000 году средства Федерального фон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сстановления и охраны водных объектов на следующие цели: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млн. рублей)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Реконструкция и капитальный ремонт гидротехнических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сооружений, находящихся в федеральной собственности154,4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из них: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передача средств в целевой бюджетный фонд по охране озера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Байкал5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передача средств на водохозяйственные объекты Министерства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сельского хозяйства и продовольствия Российской Федерации5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Строительство объектов инженерной защиты от наводнений и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обрушения берегов86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Приобретение технологического оборудования, машин и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механизмов, необходимых для обеспечения эксплуатации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гидротехнических сооружений, находящихся в федеральной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собственности34,7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Нормативное, информационное, научное, техническое,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методическое и предпроектное обеспечение управления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использованием и охраной водных объектов55,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орядок использования средств на финансирова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дохозяйственных мероприятий капитального характера осуществляетс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 соответствии с Положением об образовании и расходовании средст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фонда восстановления и охраны водных объектов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установленным Правительств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средства, поступающие в 2000 году в Федеральны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онд восстановления и охраны водных объектов сверх сумм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становленных частью первой настоящей статьи, направляются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существление мероприятий по обеспечению безопасност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идротехнических сооружений, находящихся в федераль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бственност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85. Установить, что доходы Государственного фонда борьб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 преступностью формируются в 2000 году за счет следующ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очников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100 процентов средств, полученных от реализации имущества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онфискованного по вступившим в законную силу приговорам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пределениям и постановлениям судов (судей), за исключением средст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 другого имущества, в отношении которых законодательств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установлен особый порядок распоряжения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еализ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15 процентов средств, взысканных в качестве штрафов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ступившим в законную силу приговорам судов (судей), а также 15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центов суммы штрафов, налагаемых за административны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авонарушения, ответственность за которые предусмотре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одательством Российской Федерации, за исключением штрафов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лучатели которых установлены законодательством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100 процентов средств, полученных от реализации изъятого пр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ведении оперативно-розыскных мероприятий правоохранительны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рганами имущества, признанного в установленном законодательств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порядке бесхозным, за исключением бесхозяй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ещей, в отношении которых осуществляется предусмотренна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ражданским законодательством Российской Федерации процедур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иобретения права собственност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50 процентов средств, взимаемых за выдачу лицензий на прав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дажи оружия и лицензий на приобретение оружия гражданам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едприятиями, учреждениями и организациям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100 процентов средств, взимаемых за выдачу лицензий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осуществление частной детективной и охранной деятельност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добровольных взносов, благотворительных пожертвований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ступающих от организаций, а также от иностранных юридических лиц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граждан в виде денежных средств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редства Государственного фонда борьбы с преступностью в 2000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ду направляются на приобретение вооружения, специальной техники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редств связи, а также на финансирование мероприятий, установле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й программой "Усиление борьбы с преступностью" (1998-2000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ды), в следующих объемах: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млн.рублей)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Министерство внутренних дел Российской Федерации36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Федеральная служба безопасности Российской Федерации90,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средства, поступающие в 2000 году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ый фонд борьбы с преступностью сверх сумм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становленных настоящей статьей, направляются на дополнительно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ирование федеральной программы "Усиление борьбы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ступностью" (1998-2000 годы) и распределяются в порядке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устанавливаемом Правительств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средства, взысканные в качестве штрафов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лагаемых в административном порядке, а также по вступившим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ную силу приговорам судов (судей), за исключением средств,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тношении которых законодательством Российской Федерации установлен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собый порядок распределения, уплачиваются плательщиками в полн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ъеме на балансовый счет "Налоги, распределяемые органа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казначейства" и распределяются органами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азначейства Министерства финансов Российской Федерации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ый фонд борьбы с преступностью в соответствии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ормативами отчислений, установленными настоящей статьей, и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бюджеты субъект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Контроль за полнотой перечисления плательщиками указа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редств осуществляют органы, уполномоченные налагать штрафы з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дминистративные правонарушения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86. Установить, что приходящаяся на стоимость рабо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зделения выручка за поставляемый в США низкообогащенный уран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являющийся федеральной собственностью, в рамках исполне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язательств Российской Федерации в области разоружения и контрол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д вооружениями, зачисляется в 2000 году в доход Фонда Министерств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по атомной энергии в размере 13 417,6 млн.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ублей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авительство Российской Федерации обеспечивает разработку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тверждает порядок зачисления поступающей в Российскую Федераци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алютной выручки на счета по учету средств федерального бюджета, е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онвертации и направления средств в Фонд Министерства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по атомной энергии, а также порядок формирования, учета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асходования средств указанного Фонда по следующим направлениям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компенсация расходов предприятиям и организациям, в том числ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нешнеторговым, участвующим в исполнении принятых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ей обязательств в области разоружения и контроля над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вооружениям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финансовое обеспечение мероприятий по повышению ядерной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диационной безопасности, экологических программ и поддержк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ундаментальной и прикладной наук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финансирование работ, связанных с реструктуризацией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онверсией предприятий и организаций Министерства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едерации по атомной энерг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финансирование других расходов, связанных с деятельность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ядерного комплекса, включая мероприятия по утилизации вооружений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средства, поступающие в 2000 году в Фонд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инистерства Российской Федерации по атомной энергии сверх сумм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твержденных настоящей статьей, направляются на дополнительно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овое обеспечение мероприятий, предусмотренных настояще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татьей за счет средств Фонда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Обособленный учет поступающих в доходы федерального бюджет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редств в иностранной валюте осуществляется органами федерального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казначейства Министерства финанс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расходование указанных средств осуществляетс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сле их конвертации в валюту Российской Федерации по направлениям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становленным частью второй настоящей стать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87. Установить, что доходы Федерального фон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спроизводства минерально-сырьевой базы формируются в 2000 году з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чет отчислений на воспроизводство минерально-сырьевой базы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длежащих зачислению в доходы федерального бюджета, в размере 4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980,0 млн. рублей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Направить в 2000 году средства Федерального фон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спроизводства минерально-сырьевой базы на следующие цели: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млн. рублей)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Геологическое изучение недр территории Российской Федерации,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континентального шельфа Российской Федерации и Мирового океана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для федеральных нужд3 25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Расходы на управление Государственным фондом недр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Федерации35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Геолого-разведочные работы1 380,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средства, поступившие в 2000 году в Федеральны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онд воспроизводства минерально-сырьевой базы сверх сумм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становленных частью первой настоящей статьи, направляются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полнительное финансирование расходов Федерального фон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спроизводства минерально-сырьевой базы по направлениям и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порциях, установленных частью второй настоящей стать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88. Установить, что в 2000 году отчисления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спроизводство минерально-сырьевой базы, оставляемые в распоряжен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убъектов Российской Федерации для целевого финансирования работ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спроизводству минерально-сырьевой базы в соответствии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ерриториальными программами геологического изучения недр, а такж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ходы от отчислений, производимых при добыче общераспростране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лезных ископаемых и подземных вод, используемых для местных нужд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правляются на формирование доходов территориальных фонд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спроизводства минерально-сырьевой базы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89. Установить, что доходы Федерального фон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инистерства Российской Федерации по налогам и сборам и Федераль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лужбы налоговой полиции Российской Федерации формируются за счет 45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центов суммы налогов и других обязательных платежей, поступающ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 2000 году в федеральный бюджет и целевые бюджетные фонды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полнительно взысканных Министерством Российской Федерации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логам и сборам и Федеральной службой налоговой полиции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в результате проведенной контрольной работы, з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сключением штрафов и других санкций, взысканных за наруше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логового законодательства Российской Федерации. Общая сумм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ходов Федерального фонда Министерства Российской Федерации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логам и сборам и Федеральной службы налоговой полиции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едерации определяется в размере до 6 000,0 млн. рублей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редства Федерального фонда Министерства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 налогам и сборам и Федеральной службы налоговой поли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направляются в 2000 году на содержание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звитие Министерства Российской Федерации по налогам и сборам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й службы налоговой полиции Российской Федерации, из них д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4 929,0 млн. рублей - на содержание и развитие Министерств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по налогам и сборам, до 1 071,0 млн. рублей -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 материально-техническое обеспечение и развитие Федеральной служб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налоговой полици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обеспечение территориальными органа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инистерства Российской Федерации по налогам и сборам дополнитель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ступлений доходов по результатам проведенной контрольной работы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ы субъектов Российской Федерации и местные бюджеты може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осуществляться на договорной возмездной основе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за счет средств Федерального фонда Министерств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по налогам и сборам и Федеральной служб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логовой полиции Российской Федерации в части, направляемой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держание и развитие Министерства Российской Федерации по налогам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борам, осуществляется возмещение средств займа Международного банк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еконструкции и развития для финансирования проекта модерниз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логовой службы, а также финансируются расходы указан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инистерства на выплаты свидетелям, переводчикам, специалистам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экспертам и понятым, привлекаемым для участия в производств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действий по осуществлению налогового контроля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орядок формирования, использования и учета средст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фонда Министерства Российской Федерации по налогам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борам и Федеральной службы налоговой полиции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пределяется Правительством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90. Установить, что в 2000 году доходы Фонда управления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зучения, сохранения и воспроизводства водных биологических ресурс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ормируются за счет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100 процентов суммы платы за пользование водными биологически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есурсами, поступающей от российских пользователей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100 процентов суммы платы за пользование водными биологически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есурсами, поступающей от иностранных пользователей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межправительственным соглашениям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100 процентов суммы платы за пользование водными биологически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есурсами, поступающей от российских (с участием иностран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капитала) и иностранных пользователей по контрактам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редства Фонда управления, изучения, сохранения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спроизводства водных биологических ресурсов учитываются в дохода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бюджета на 2000 год в сумме 5 153,9 млн. рублей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правляются в 2000 году на следующие цели: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млн.рублей)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Федеральная пограничная служба Российской Федераци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о6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в том числе: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материально-техническое обеспечение, развитие и содержание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органов и войск, осуществляющих охрану водных биологических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ресурсов территориального моря, континентального шельфа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Российской Федерации, исключительной экономической зоны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Российской Федерации и Государственной границы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Федерации по внешнему пределу территориального моря60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Государственный комитет Российской Федерации по рыболовству4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553,9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в том числе: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отраслевая наука, включая содержание, эксплуатационные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расходы, строительство и ремонт научно-исследовательских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судов, финансирование создания и функционирования Глобальной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морской системы связи при бедствии и обеспечении безопасности,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гидрометеорологическое обслуживание904,7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финансирование органов рыбохраны и воспроизводства водных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биологических ресурсов Государственного комитета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Федерации по рыболовству (включая финансирование строительства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объектов воспроизводства лососевых в соответствии с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межправительственными соглашениями с Японией) и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государственно- кооперативного объединения "Росрыбхоз"1 817,7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содержание, строительство и ремонт аварийно- спасательного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флота351,1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финансирование создания и функционирования системы мониторинга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водных биологических ресурсов, наблюдения и контроля за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деятельностью рыбопромысловых судов с использованием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космических средств и информационных технологий180,2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финансирование мероприятий, связанных с международными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обязательствами Российской Федерации в области сохранения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водных биологических ресурсов, в том числе взносы в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международные организации (в соответствии с решениями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равительства Российской Федерации)80,4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содержание учебных парусных судов161,5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государственная поддержка прибрежных регионо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Федерации1 058,3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из них: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передача средств в целевой бюджетный фонд по охране озера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Байкал45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финансирование сельского хозяйства500,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использование средств Фонда управления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зучения, сохранения и воспроизводства водных биологических ресурс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 направлениям, предусмотренным межправительственными соглашениям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казами Президента Российской Федерации, постановлениями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споряжениями Правительства Российской Федерации, осуществляется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объемах поступлений в указанный Фонд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редства, поступающие сверх объема, установленного настояще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татьей, а также 50 процентов средств, взыскиваемых за наруше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одательства Российской Федерации о рыболовстве и об охран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дных биологических ресурсов во внутренних морских, территориаль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дах, исключительной экономической зоне Российской Федерации и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онтинентальном шельфе Российской Федерации, 50 процентов средств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ступающих от реализации имущества, конфискованного за указанны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рушения, учитываются в полном объеме в доходах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а и направляются в 2000 году в порядке, устанавливаем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авительством Российской Федерации, на следующие цели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строительство судов для рыбной отрасл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роительство и ремонт судов Федеральной пограничной служб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, осуществляющих охрану морских биологическ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есурсов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государственную поддержку прибрежных регионо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в соответствии с решениями Правительства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едерации и межправительственными соглашениям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государственную поддержку рыболовецких артелей (колхозов)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оответствии с решениями Правительства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очие расходы, обеспечивающие проведение мероприятий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правлению, изучению, сохранению и воспроизводству вод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биологических ресурсов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орядок формирования, использования и учета средств Фон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правления, изучения, сохранения и воспроизводства вод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иологических ресурсов определяется Правительством Российской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91. Определить главным распорядителем средств целев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ного фонда по охране озера Байкал в 2000 году Государственны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омитет Российской Федерации по охране окружающей среды, которы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существляет распределение средств указанного Фонда в соответствии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ъемами и направлениями расходов, устанавливаемыми Правительств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92. Установить, что доходы Фонда контрольно-ревизио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рганов Министерства финансов Российской Федерации формируются з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чет 30 процентов сумм средств, дополнительно поступивших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ый бюджет, целевые бюджетные фонды по результата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веденной контрольной работы контрольно-ревизионных орган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инистерства финансов Российской Федерации. Общая сумма доход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онда контрольно-ревизионных органов Министерства финанс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определяется в размере не более 300,0 млн.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ублей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Разрешить Министерству финансов Российской Федерации направлять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30 процентов средств, полученных в результате уменьше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ирования по отдельным статьям расходов федерального бюджета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00 год в соответствии со статьей 37 настоящего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а, на формирование Фонда контрольно-ревизионных орган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Министерства финанс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редства Фонда контрольно-ревизионных органов Министерств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ов Российской Федерации направляются в 2000 году на содержа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 развитие контрольно-ревизионных органов Министерства финанс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орядок образования, расходования и учета средств Фон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онтрольно-ревизионных органов Министерства финансо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устанавливается Правительством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93. Сохранить в 2000 году в распоряжен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ого таможенного комитета Российской Федерации средства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лучаемые таможенными органами Российской Федерации от реализ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 конкурсной основе товаров, транспортных средств и иных предметов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ращенных в установленном порядке в федеральную собственность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елам о контрабанде и об иных преступлениях в сфере таможен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дела, о нарушении таможенных правил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указанные средства подлежат зачислению на счет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ого таможенного комитета Российской Федерации по учет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редств, полученных от предпринимательской и иной приносящей доход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еятельности, открываемые в установленном порядке в органа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казначейства Министерства финансо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, и используются в полном объеме на затраты инвестицион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характера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орядок формирования и использования указанных средст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пределяется Правительством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94. Установить, что в 2000 году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атериально-техническое обеспечение и развитие Федераль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граничной службы Российской Федерации сверх сумм, утвержде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татьями 36 и 90 настоящего Федерального закона, направляются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редства, взыскиваемые Федеральной пограничной служб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в соответствии с законодательством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в качестве штрафов за нарушение режима Государствен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раницы Российской Федерации, пограничного режима, режима в пункта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опуска через Государственную границу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редства, поступающие от реализации имущества, конфискован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 указанные нарушения, и контрабанды, обнаруживаемой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держиваемой в соответствии с подпунктом 9 части второй статьи 30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а Российской Федерации от 1 апреля 1993 года N 4730-I "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ой границе Российской Федерации" (Ведомости Съез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родных депутатов РСФСР и Верховного Совета РСФСР, 1993, N 17, ст.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594; Собрание законодательства Российской Федерации, 1994, N 16, ст.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861; 1996, N 50, ст. 5610, 1999, N 23, ст. 2808)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редства, полученные от взимания сбора за продление действ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оссийских виз иностранным гражданам и лицам без гражданства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50 процентов средств, взыскиваемых Федеральной погранич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лужбой Российской Федерации за нарушение законодательств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о рыболовстве и об охране водных биологическ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есурсов во внутренних морских, территориальных водах,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сключительной экономической зоне Российской Федерации и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континентальном шельфе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50 процентов средств, поступивших от реализации имущества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конфискованного за указанные нарушения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Оставшиеся 50 процентов средств зачисляются в доход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бюджета для последующего зачисления в Фонд управления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зучения, сохранения и воспроизводства водных биологических ресурс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верх сумм, установленных статьей 90 настоящего Федерального закона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казанные средства подлежат зачислению на счета Федераль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граничной службы Российской Федерации по учету средств, получе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т предпринимательской и иной приносящей доход деятельност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ткрываемые в установленном порядке в органах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азначейства Министерства финансов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95. Правительству Российской Федерации до 1 июля 2000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да внести в установленном порядке в Государственную Дум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ложения о внесении соответствующих изменений в законодательств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, предусматривающих установление порядк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ведения централизованных расчетов за счет средств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а на 2000 год по расходам на предоставление льгот в част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асающейся оплаты проезда на железнодорожном, воздушном, водном ил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еждугородном автомобильном транспорте лицам, установленны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одательством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96. Правительству Российской Федерации внести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ссмотрение Государственной Думы до 31 марта 2000 года проек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закона о внесении изменений и дополнений в Федеральны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 "О федеральном бюджете на 2000 год" по источника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ирования мероприятий, связанных с повышением денеж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держания военнослужащих и заработной платы гражданского персонал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 соответствующим повышением пенсионных выплат в 2000 году лицам,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оторых распространяется действие статьи 1 Закона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от 12 февраля 1993 года N 4468-I "О пенсионном обеспечен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лиц, проходивших военную службу, службу в органах внутренних дел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чреждениях и органах уголовно-исполнительной системы, и их семей"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Ведомости Съезда народных депутатов РСФСР и Верховного Совет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СФСР, 1993, N 9, ст. 328; Собрание законодательства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, 1995, N 49, ст. 4693; 1998, N 30, ст. 3613)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97. Установить, что средства, поступающие в порядк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змещения ущерба, причиненного имуществу, закрепленному з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инскими частями и организациями федеральных органов исполнитель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ласти, в которых законодательством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усмотрено прохождение военной службы, а также в результат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именения по инициативе органов прокуратуры мер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ражданско-правовой, административной, уголовной ответственности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штрафных санкций в связи с причинением указанного ущерба, в полн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ъеме учитываются в доходах федерального бюджета и целевы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значением направляются сверх сумм, предусмотренных статьей 36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настоящего Федерального закона, на финансирование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 размере 90 процентов - обеспечения военнослужащих вещевы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имуществом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 размере 10 процентов - обеспечения правоохранитель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деятельности в Вооруженных Силах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авительству Российской Федерации в трехмесячный срок со дн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ступления в силу настоящего Федерального закона утвердить порядок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чета и использования указанных средств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Статья 98. Приостановить на 2000 год действие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и 8 Федерального закона от 27 мая 1998 года N 78-ФЗ "Об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сполнении бюджета Пенсионного фонда Российской Федерации за 1996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д" (Собрание законодательства Российской Федерации, 1998, N 22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т. 2333)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ей 4 и 5 Федерального закона от 27 мая 1998 года N 79-ФЗ "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е Пенсионного фонда Российской Федерации на 1997 год"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Собрание законодательства Российской Федерации, 1998, N 22, ст.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334) в части, касающейся оплаты расходов на доставку трудов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енсий за счет средств федерального бюджета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Федерального закона от 28 октября 1998 года N 163-ФЗ "О порядк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ирования государственных пенсий, выплата которых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одательству Российской Федерации осуществляется за счет средст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бюджета" (Собрание законодательства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, 1998, N 44, ст. 5393)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99. Правительство Российской Федерации на основан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нформации Центрального банка Российской Федерации об остатка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редств на счетах по учету внебюджетных средств федеральных орган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ой власти и иных получателей средств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а обеспечивает в 2000 году осуществление ежекварт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ониторинга объемов и направлений использования указа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небюджетных средств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00. Установить, что имущество, изъятое Государствен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нспекцией безопасности дорожного движения Министерства внутренн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ел Российской Федерации при проведении мероприятий, связанных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еспечением безопасности дорожного движения, признанное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становленном законодательством Российской Федерации порядк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есхозным, за исключением бесхозяйных вещей, в отношении котор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существляется предусмотренная гражданским законодательств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процедура приобретения права собственност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длежит реализации в порядке, устанавливаемом Правительств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редства, полученные от реализации указанного имущества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числяются в полном объеме на счета по учету средств, полученных о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принимательской и иной приносящей доход деятельност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ткрываемые Министерством внутренних дел Российской Федерации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становленном порядке в органах федерального казначейств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инистерства финансов Российской Федерации, и используются дл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иобретения вооружения, военной и специальной техники сверх сумм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твержденных в составе основных показателей государствен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оборонного заказа на 2000 год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орядок учета и использования указанных средств определяетс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авительством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01. Установить, что средства, поступающие от реализ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оружения, военной и специальной техники, а также от оказания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говорной основе услуг, осуществляемых федеральными органа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сполнительной власти, финансирование которых производится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зделу "Правоохранительная деятельность и обеспечение безопасност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а" функциональной классификации расходов бюдже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, после возмещения затрат, связанных с эти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идами деятельности, направляются на материально-техническо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еспечение и решение социальных проблем военнослужащих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иравненных к ним лиц, если иной порядок их расходования н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установлен законодательств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указанные средства подлежат учету на счета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ответствующих федеральных органов исполнительной власти по учет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редств, полученных от предпринимательской и иной приносящей доход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еятельности, открываемых ими в установленном порядке в учреждения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Центрального банка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02. Образовать в 2000 году в составе расход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бюджета Фонд содействия военной реформе дл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существления финансирования мероприятий по реализации президент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граммы "Государственные жилищные сертификаты"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03. Финансирование из федерального бюджета мероприяти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 реализации государственных программ обеспечения жилье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еннослужащих, увольняемых с военной службы, граждан, уволенных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енной службы, а также граждан, подлежащих переселению из закрыт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 обособленных военных городков, производится путем выпуска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гашения государственных жилищных сертификатов на приобрете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жилья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в 2000 году финансовое обеспечение мероприяти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 реализации президентской программы "Государственные жилищны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ертификаты" осуществляется за счет доходов, поступивших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ый бюджет сверх сумм, установленных статьями 1 и 29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настоящего Федерального закона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от приватизации организаций, выводимых из состава Вооруже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ил Российской Федерации, других войск, воинских формирований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иравненных к ним органов, и от реализации высвобождаемого воен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мущества - по нормативам, установленным статьей 105 настояще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едерального закона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от реализации вооружения, военной техники и имущества в рамка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енно-технического сотрудничества - в объеме, установленном статье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04 настоящего Федерального закона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от приватизации федеральной собственности на аукционах или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онкурсу, а также от продажи акций акционерных обществ, созданных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цессе приватизации, - по нормативам, установленным статьей 126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настоящего Федерального закона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Правительство Российской Федерации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тверждает график поэтапного предоставления государстве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жилищных сертификатов, исходя из фактически поступающих согласн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стоящей статье доходов в федеральный бюджет на 2000 год на эт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цели, а также их погашения, в том числе по выданным в 1999 год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ертификатам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едусматривает в составе расходов федерального бюджета на 2000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д на капитальное строительство по разделу "Национальная оборона"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ункциональной классификации расходов бюджетов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редства в размере 800,0 млн. рублей, направляемые на погаше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выданных в 1999 году жилищных сертификатов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авительство Российской Федерации предусматривае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полнительное выделение средств из федерального бюджета на 2000 год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 финансирование реализации мероприятий президентской программ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"Государственные жилищные сертификаты" в сумме до 3 млрд. рублей, 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также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70 процентов средств, получаемых Российской Федерацией в вид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латы от иностранных авиационных компаний за пролет их воздуш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удов над территорией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50 процентов средств, получаемых Российской Федерацией в вид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латы от иностранных судоходных компаний за проход их судов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ерриториальным водам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04. Установить, что доходы, получаемые Вооруженны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илами Российской Федерации от оказания услуг на договорной основе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 подготовку военных кадров в интересах иностранных государств, о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енно-технического сотрудничества, а также в результат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существления разрешенной законодательством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еятельности после уплаты налогов и иных обязательных платежей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змещения затрат, связанных с этими видами деятельност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числяются в полном объеме на счета Министерства обороны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по учету средств, полученных от предпринимательской и и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иносящей доход деятельности, открываемые в установленном порядке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чреждениях Центрального банка Российской Федерации. Использова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оступивших средств осуществляется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 размере 75 процентов - на финансовое обеспечение деятельност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оруженных Сил Российской Федерации в порядке, устанавливаем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Министром обороны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 размере 10 процентов - на реализацию федеральной целев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граммы Федерального агентства правительственной связи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информации при Президенте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 размере 15 процентов - в доходы федерального бюджета дл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ирования мероприятий по реализации президентской программ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"Государственные жилищные сертификаты"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редства в иностранной валюте, получаемые Министерством оборон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в результате осуществления разрешен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одательством Российской Федерации деятельности, поступают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чета Министерства обороны Российской Федерации по учету средств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лученных от предпринимательской и иной приносящей доход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еятельности, открываемые в установленном порядке в учреждения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Центрального банка Российской Федерации, и подлежат обязатель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онвертации в соответствии с законодательством Российской Федерац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05. Установить, что средства, поступающие о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иватизации организаций, выводимых из состава Вооруженных Сил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, других войск, воинских формирований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иравненных к ним органов, и от реализации высвобождаем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едвижимого имущества, зачисляются в доход федерального бюджета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00 год по нормативам, установленным законодательными и ины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авовыми актами Российской Федерации, и направляются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 размере 50 процентов - на финансирование реализ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езидентской программы "Государственные жилищные сертификаты"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 размере 50 процентов - на финансирование жилищ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троительства федеральных органов исполнительной власти, в состав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оторых законодательством Российской Федерации предусмотрена военна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 приравненная к ней служба, сверх сумм, установленных статьей 36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настоящего Федерального закона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чет указанных средств осуществляется органами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азначейства Министерства финансов Российской Федерации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ответствии с бюджетной классификацией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06. Установить верхний предел государствен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внутреннего долга Российской Федерации на 1 января 2001 года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о долговым обязательствам Российской Федерации - в сумме 593,2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млрд. рублей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о целевым долговым обязательствам Российской Федерации -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умме 30 млрд. долговых рублей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авительство Российской Федерации вправе определять объем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ыпуска, формы и методы эмиссии государственных ценных бумаг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являющихся долговыми обязательствами Российской Федерации,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существлять их эмиссию в объеме, не приводящем к превышени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становленного частью первой настоящей статьи верхнего предел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ого внутреннего долга Российской Федерации, если ино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е установлено федеральными законам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07. Продлить срок действия Федерального закона от 8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юля 1999 года N 139-ФЗ "О внесении изменений в Федеральный закон "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Центральном банке Российской Федерации (Банке России)" и Федеральны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 "О рынке ценных бумаг" (Собрание законодательства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едерации, 1999, N 28, ст. 3472) д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1 января 2001 года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08. Продлить в 2000 году действие статьи 95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закона от 22 февраля 1999 года N 36-ФЗ "О федеральн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е на 1999 год" (Собрание законодательства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, 1999, N 9, ст. 1093), установив, что Правительств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и Центральный банк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ереоформляют принадлежащие по состоянию на 1 января 1999 го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Центральному банку Российской Федерации векселя Министерств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ов Российской Федерации со сроками погашения до 31 декабр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999 года и причитающиеся к оплате по ним проценты, исчисленные на 1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января 1999 года, в облигации федерального займа с постоянны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упонным доходом со сроками погашения с 2013 по 2018 год с выплат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хода один раз в год в размере 2 процентов годовых начиная с 2001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года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Центральному банку Российской Федерации приостановить с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1 января 1999 года начисление процентов на векселя Министерств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ов Российской Федерации со сроками погашения до 31 декабр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999 года, принадлежащие Центральному банку Российской Федерации, д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вершения их переоформления в облигации федерального. займа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стоянным купонным доходом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09. Продлить на 2000 год действие статьи 96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закона от 22 февраля 1999 года N 36-ФЗ "О федеральн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е на 1999 год" (Собрание законодательства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, 1999, N 9, ст. 1093), установив, что Правительств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и Центральный банк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существляют обмен принадлежащих Центральному банку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на дату переоформления облигаций Государствен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еспубликанского внутреннего займа РСФСР 1991 года на облиг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займа с постоянным купонным доходом с выплат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центного дохода один раз в год в размере 2 процентов годов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начиная с 2001 года со сроком погашения в 2013 году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Центральному банку Российской Федерации приостановить с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1 января 1999 года начисление процентов по облигация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ого республиканского внутреннего займа РСФСР 1991 года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инадлежащим Центральному банку Российской Федерации, до заверше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х обмена на облигации федерального займа с постоянным купонны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ходом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10. Правительство Российской Федерации и Центральны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анк Российской Федерации переоформляют принадлежащие по состояни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 1 января 2000 года Центральному банку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екселя Министерства финансов Российской Федерации со срока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гашения до 31 декабря 2000 года и причитающиеся к оплате по ни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центы, исчисленные на 1 января 2000 года, в государственны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ценные бумаги со сроками погашения с 2019 по 2023 год с выплат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хода один раз в год начиная с 2001 года в размере 2 процен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годовых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Центральному банку Российской Федерации приостановить с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1 января 2000 года начисление процентов по векселя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Министерства финансов Российской Федерации со сроками погашения д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31 декабря 2000 года, принадлежащим Центральному банк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, до завершения их переоформления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ые ценные бумаг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11. Правительство Российской Федерации и Центральны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анк Российской Федерации переоформляют принадлежащие по состояни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 1 января 2000 года Центральному банку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лигации федерального займа, приобретенные Центральным банк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после 1 июля 1999 года на срок не менее десят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лет на беспроцентной основе, в государственные ценные бумаги на срок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е менее десяти лет с погашением равными долями с 2014 года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ыплатой дохода один раз в год начиная с 2001 года в размере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ответствующем уровню инфляции на соответствующий период 2000 год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12. Правительство Российской Федерации и Центральны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анк Российской Федерации переоформляют принадлежащие по состояни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 1 января 2000 года Центральному банку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лигации федерального займа с постоянным купонным доходом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ыплатой процентного дохода в размере 5 процентов годовых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ые ценные бумаги со сроками погашения равными долями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18 по 2029 год с выплатой процентного дохода один раз в год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азмере 2 процентов годовых начиная с 2001 года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Центральному банку Российской Федерации приостановить с 1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января 2000 года начисление процентов по облигациям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йма с постоянным купонным доходом с выплатой процентного дохода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змере 5 процентов годовых до завершения их переоформления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ые ценные бумаги со сроками погашения равными долями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18 по 2029 год с выплатой процентного дохода один раз в год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змере 2 процентов годовых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13. Правительству Российской Федерации и Центральном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анку Российской Федерации переоформить задолженность по кредитам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оставленным Центральным банком Российской Федерации Министерств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ов Российской Федерации в 1991 году в сумме 69 202 555,36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ублей на покрытие задолженности республиканского бюджета РСФСР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разовавшейся по состоянию на 1 декабря 1990 года, и списан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долженности по ссудам банков с предприятий и организаци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гропромышленного комплекса, предприятий и организаций, входящих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истему государственных строительных концернов и ассоциаций, а такж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екстильной, легкой, местной и фарфоро-фаянсовой промышленности, н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ереоформленную в Государственный внутренний заем РСФСР 1991 года,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лигации федеральных займов с постоянным купонным доходом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ыплатой дохода один раз в год в размере 2 процентов годовых начина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 2001 года со сроком погашения с 2018 по 2029 год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Центральному банку Российской Федерации приостановить с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1 января 2000 года начисление процентов по вышеуказан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долженности по кредитам до завершения ее переоформления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лигации федеральных займов с постоянным купонным доходом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14. Принять на государственный внутренний долг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задолженность Министерства финансо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перед Центральным банком Российской Федерации по операция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на рынке государственных ценных бумаг в сумме до 42 млн. рублей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казанная задолженность принимается на государственны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нутренний долг Российской Федерации путем выдачи Министерств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ов Российской Федерации Центральному банку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облигаций федерального займа с постоянным купонным доход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 сроком погашения в 2008 году с уплатой 2 процентов годовых один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з в год начиная с 2001 года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15. На финансирование расходов, связанных с погашение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 2000 году Правительством Российской Федерации государстве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лговых товарных обязательств, направляются средства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а в сумме 1 800,0 млн. рублей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16. Продлить на 2000 год действие статьи 100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закона от 22 февраля 1999 года N 36-ФЗ "О федеральн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е на 1999 год" (Собрание законодательства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, 1999, N 9, ст. 1093), установив, что переоформление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ый внутренний долг Российской Федерации не имеюще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сточников возврата задолженности по централизованным кредитам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ыданным в 1992 - 1994 годах предприятиям и организация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опливно-энергетического, агропромышленного и лесного комплексов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екстильной и легкой промышленности и других отраслей экономики,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численным по ним процентам осуществляется по состоянию на 1 январ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999 года в порядке, определенном Правительством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в 1999 году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17. Продлить на 2000 год действие статьи 101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закона от 22 февраля 1999 года N 36-ФЗ "О федеральн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е на 1999 год" (Собрание законодательства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, 1999, N 9, ст. 1093), установив, что задолженность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ехническим кредитам, предоставленным Центральным банком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государствам - участникам Содружества Независим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, переоформленная в соответствии с межправительственны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глашениями в государственные кредиты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казанным государствам (включая задолженность по межгосударственны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счетам, образовавшуюся в ходе выверки этих межгосударстве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счетов, а также задолженность, образовавшуюся в результат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ведения внутрироссийского и межгосударственного зачетов взаим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ребований хозяйствующих субъектов), в сумме до 2,4 млрд. рубле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ереоформляется в 2000 году в государственный внутренний долг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путем выдачи Министерством финансо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Центральному банку Российской Федерации беспроцент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лигаций федерального займа со сроками погашения в течение десят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лет начиная с 2001 года ежегодно равными долям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18. Финансирование из федерального бюджета расход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ой корпорации "Агентство по реструктуризации кредит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рганизаций" на реализацию мероприятий по реструктуризации кредит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рганизаций, проводимых в соответствии с Федеральным законом "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еструктуризации кредитных организаций", оформляется в установленн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рядке в качестве имущественного взноса Российской Федерации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имущество указанного Агентства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авительству Российской Федерации направить в 2000 год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казанному Агентству на реструктуризацию кредитных организаций н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енее 1 000,0 млн. рублей из средств федерального бюджета на 2000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год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по кредитным организациям, реструктуризац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оторых осуществляется указанным Агентством, средства, поступающ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т погашения образовавшейся по состоянию на дату перехода так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редитных организаций под управление Агентства задолженности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енежным обязательствам перед федеральным бюджетом, налоговым и ины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язательным платежам кредитных организаций, включая пени и штрафы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 также по неисполненным ими поручениям (распоряжениям) о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еречислении налоговых и иных обязательных платежей, включая пени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штрафы, направляются на финансирование расходов указанного Агентств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на реализацию мероприятий по реструктуризации кредитных организаций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чет операций, предусмотренных абзацем третьим настояще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татьи, осуществляется на открываемых в указанном Агентстве для эт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цели отдельных счетах по учету доходов и расходов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а органов федерального казначейства Министерства финанс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19. Правительству Российской Федерации предоставить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ые гарантии в целях обеспечения исполнения обязательст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ой корпорации "Агентство по реструктуризации кредит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рганизаций" в сумме 4 000,0 млн. рублей для финансирова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ероприятий по реструктуризации кредитных организаций за сче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редств облигационного займа, выпущенного с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1 июля 2000 года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20. В целях своевременного осуществления неотлож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латежей по погашению и обслуживанию государственного внешнего долг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привлекать в 2000 году кредиты Внешэкономбанк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ля расчетов по государственному внешнему долгу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 сумме до 1,0 млрд. долларов США за счет перечисления Центральны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анком Российской Федерации средств в иностранной валюте указанном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анку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21. Установить, что в 2000 году реализации подлежа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олько договоры о получении государственных кредитов (займов)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еречню кредитов (займов), указанных в Программе государстве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нешних заимствований Российской Федерации и предоставляем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ей государственных кредитов на 2000 год.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авительству Российской Федерации в течение одного месяца со дн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ступления в силу настоящего Федерального закона внести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ую Думу указанную программу в виде проекта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а "О внесении изменений и дополнений в Федеральный закон "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м бюджете на 2000 год" по форме, предусмотренной статье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08 Бюджетного кодекса Российской Федерации (Собра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одательства Российской Федерации, 1998, N 31, ст. 3823)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22. Установить предельный размер государстве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нешних заимствований Российской Федерации (несвязанных финансов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кредитов) на 2000 год в сумме до 9,0 млрд. долларов США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Изменение предельного размера государственных внешн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имствований Российской Федерации производится по представлени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авительства Российской Федерации путем внесения изменений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стоящий Федеральный закон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23. Правительство Российской Федерации в целя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еспечения возврата в федеральный бюджет средств, полученных о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еждународных финансовых организаций, правительств иностра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, банков и фирм и предоставленных предприятиям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организациям для финансирования инвестиционных проектов, вправе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 случае нецелевого их использования обеспечивать взыска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редств, предоставленных в счет иностранных кредитов, в бесспорн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орядке со счетов предприятий и организаций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и наличии гарантии (поручительства) органов исполнитель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ласти субъектов Российской Федерации по возврату предоставле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редств обеспечивать взыскание задолженности заемщика путе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ращения на взаимные расчеты, субвенции, дотации и средства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усмотренные разделом "Финансовая помощь бюджетам других уровней"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ункциональной классификации расходов бюджетов Российской Федераци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 средств, причитающихся в соответствии с настоящим Федеральны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ом к перечислению в бюджеты субъектов Российской Федерации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тнесением указанных операций на взаимные расчеты межд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оответствующими бюджетам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авительству Российской Федерации провести полну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нвентаризацию внешних заимствований Российской Федерации и выда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о ним гарантий и поручительств Правительств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авительству Российской Федерации с 1 января 2000 го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иостановить выдачу новых гарантий по связанным иностранны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кредитам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до окончания указанной инвентаризации н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длежат исполнению договоры о получении новых связанных иностра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редитов (займов), по которым были выданы гарантии, но до вступле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 силу настоящего Федерального закона не были уплачены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тороной авансовые платеж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24. Правительство Российской Федерации вправ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спользовать в 2000 году только связанные иностранные кредиты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твержденные в соответствии со статьей 104 Федерального закона от 22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враля 1999 года N 36-ФЗ "О федеральном бюджете на 1999 год"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Собрание законодательства Российской Федерации, 1999, N 9, ст.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093), при условиях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отсутствия у организации-заемщика, а также поручителе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гарантов) по указанным кредитам просроченной задолженности по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латежам в федеральный бюджет и внебюджетные фонды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ередачи организацией-заемщиком или поручителем (гарантом)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казанным кредитам в залог государству принадлежащего заемщику ил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ручителю (гаранту) на правах собственности имущества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эквивалентного сумме привлекаемого иностранного кредита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финансирования закупок по импорту оборудования, других товар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 услуг только для инвестиционных проектов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25. Выделение средств из федерального бюджета на 2000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д негосударственным коммерческим организациям на строительство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ехническое перевооружение и реконструкцию объектов осуществляетс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олько при условии передачи в федеральную собственность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оминальной стоимости дополнительно выпускаемых акций на сумм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оставляемых средств, а также при наличии экономическ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основания, необходимой проектно-сметной документации и заключе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экспертизы в порядке, устанавливаемом Правительством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26. Установить с 1 января 2000 года норматив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спределения средств от приватизации федеральной собственности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укционах или по конкурсу, а также от продажи акций акционер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ществ, созданных в процессе приватизации, по следующи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правлениям: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в процентах)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Федеральный бюджет83,3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из них: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реализация президентской программы "Государственные жилищные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сертификаты"5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Бюджеты субъектов Российской Федерации1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Министерство государственного имущества Российс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едерации3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Российский фонд федерального имущества3,2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Федеральный общественно-государственный фонд по защите прав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вкладчиков и акционеров0,5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27. В случае поступления в ходе исполнения доход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части федерального бюджета на 2000 год дополнительных доходов свер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умм, предусмотренных статьей 29 настоящего Федерального закона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вязанных с реализацией комплекса дополнительных мер, в том числе з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чет доходов от использования государственной собственност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сположенной за рубежом, улучшения администрирования по внутренни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логам, внебюджетных источников доходов, поступающих от разреше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идов деятельности министерств и ведомств, за исключением доходов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чтенных в других статьях настоящего Федерального закона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полнительные доходы в сумме 6 000,0 млн. рублей направляютс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авительством Российской Федерации на финансирование расход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бюджета на 2000 год по следующим раздела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ункциональной классификации расходов бюджетов Российской Федерации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омышленность, энергетика и строительство (государственны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капитальные вложения) - в сумме 2 560,0 млн. рублей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ельское хозяйство и рыболовство (сельское хозяйство) - в сумм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00,0 млн. рублей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Охрана окружающей среды и природных ресурсов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идрометеорология, картография и геодезия - в сумме 200,0 млн.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ублей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Образование - в сумме 940,0 млн. рублей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оциальная политика (погашение кредиторской задолженности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ыплате пособий гражданам, имеющим детей) - в сумме до 500,0 млн.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ублей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Культура, искусство и кинематография (культура) - в сумме 300,0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млн. рублей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Фундаментальные исследования и содействие научно-техническом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огрессу - в сумме до 800,0 млн. рублей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Здравоохранение и физическая культура - в сумме до 200,0 млн.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ублей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Дополнительные доходы федерального бюджета на 2000 год сверх 6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000,0 млн. рублей, установленных настоящей статьей (за исключение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ходов, по которым настоящим Федеральным законом установлен целев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характер использования), в том числе дополнительные доходы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вязанные с превышением уровня инфляции по сравнению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огнозируемыми на 2000 год параметрами, направляются на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индексацию заработной платы и социальные выплаты населению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ключая текущие выплаты пособий гражданам, имеющим детей,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огашение кредиторской задолженности по ним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обслуживание и погашение государственного долга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едера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огашение кредиторской задолженности по расходам, связанным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циональной обороной, правоохранительной деятельностью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еспечением безопасности государства в рамках установлен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ого оборонного заказа, а также на расходы, связанные с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ированием ремонта и модернизации тяжелого атомного ракет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крейсера "Адмирал Ушаков"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финансирование текущих расходов органов пограничной службы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умме 600,0 млн. рублей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финансовую помощь бюджетам других уровней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государственную поддержку угольной отрасл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финансирование объектов таможенной инфраструктуры, являющихс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едеральной собственностью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финансирование эксперимента по совершенствованию механизм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еализации федеральной целевой программы "Свой дом" в сель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местност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финансирование содержания дополнительной численности орган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внутренних дел в Чеченской Республике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финансирование мероприятий федеральной целевой программ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"Комплексные меры противодействия злоупотреблению наркотиками и 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незаконному обороту на 1999 - 2001 годы"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фундаментальные исследования и содействие научно-техническом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огрессу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образование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финансирование государственной противопожарной службы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финансовую помощь бюджетам других уровней, включа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ирование программ по развитию закрыт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дминистративно-территориальных образований Министерства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по атомной энергии, - в объеме 2,0 млрд. рублей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28. В законодательных актах, устанавливающих бюджетны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язательства, реализация которых обеспечивается из средств бюдже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зличных уровней, устанавливается разграничение источник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инансирования расходов по уровням бюджетной системы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Запрещается устанавливать источником финансирования расход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онсолидированный бюджет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29. Законодательные и иные нормативные правовые акты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е обеспеченные источниками финансирования в федеральном бюджете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000 год, не подлежат исполнению в 2000 году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 случае, если реализация законодательного и иного норматив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авового акта частично (не в полной мере) обеспечена источника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ирования в бюджете, такой нормативный правовой акт реализуетс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 применяется в пределах средств, предусмотренных в федеральн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е, бюджете субъекта Российской Федерации и местном бюджете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000 год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 случае, если законодательные акты, устанавливающие бюджетны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язательства, реализация которых обеспечивается из средст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бюджета, противоречат Федеральному закону "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м бюджете на 2000 год", применяется Федеральный закон "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едеральном бюджете на 2000 год"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Законодательные и иные нормативные правовые акты, влекущ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полнительные расходы за счет средств федерального бюджета на 2000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д, а также сокращающие его доходную базу, реализуются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именяются только при наличии соответствующих источник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полнительных поступлений в федеральный бюджет и (или) пр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кращении расходов по конкретным статьям федерального бюджета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00 год, а также после внесения соответствующих изменений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настоящий Федеральный закон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Рекомендовать субъектам Российской Федерации и органам мест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амоуправления применять аналогичные принципы при исполнен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ов субъектов Российской Федерации и местных бюджетов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30. Установить, что финансирование расходов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ые капитальные вложения в пределах сумм, установле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татьей 36 настоящего Федерального закона, осуществляется по перечн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ых заказчиков в соответствии с Федеральной адрес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инвестиционной программой на 2000 год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огашение кредиторской задолженности федерального бюджета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ложившейся по состоянию на 1 января 2000 года по стройкам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ъектам Федеральной адресной инвестиционной программы на 2000 год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существляется за счет дополнительных доходов федерального бюджет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на 1999 год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авительство Российской Федерации вправе при отсутств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ектно-сметной документации по объектам, включенным в Федеральну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дресную инвестиционную программу на 2000 год, перераспределять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ъемы выделенных средств в порядке, устанавливаемом Правительств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Статья 131. Правительство Российской Федерации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 установленном порядке продолжает в 2000 году осуществле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ероприятий по погашению задолженности федеральных орган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ой власти, организаций, находящихся в ведении указа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рганов власти, иных получателей средств федерального бюджета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образовавшейся по состоянию на 1 января 1999 года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определяет объемы, порядок и сроки погашения неурегулирован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редиторской задолженности федеральных органов государствен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ласти, организаций, находящихся в ведении указанных органов власт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ных получателей средств федерального бюджета, образовавшейся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стоянию на 1 января 1999 года и не имеющей законодательн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установленных источников погашения на 2000 год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ассигнования, предусмотренные в федеральн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е на 2000 год, в первую очередь направляются на исполнение н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плаченных бюджетными учреждениями обязательств, принятых в предела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веденных им в 1999 году лимитов бюджетных обязательств,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ответствии с приложением 7 к настоящему Федеральному закону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32. Правительство Российской Федерации обеспечивае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вершение в 2000 году проведения реструктуризации задолженност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рганизаций по налогам, сборам, начисленным пене и штрафам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ответствии с порядком и сроками, установленными во исполне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татьи 115 Федерального закона от 22 февраля 1999 года N 36-ФЗ "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м бюджете на 1999 год" (Собрание законодательств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оссийской Федерации, 1999, N 9, ст. 1093)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Разрешить Правительству Российской Федерации в установленн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рядке в рамках осуществления мероприятий по погашению кредитор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долженности предприятий и организаций атомной энергетик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ложившейся на 1 января 2000 года, провести на этих предприятиях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рганизациях урегулирование задолженности по платежам за оплат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электроэнергии, поставленной атомными электростанциями в предыдущи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ериод, с направлением средств в 2000 году на финансирова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звития атомной энергетики, включая достройку блоков атом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танций, имеющих высокую степень готовности, продление сроков служб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локов первого поколения, строительство энергоблока БН-800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елоярской АЭС, реконструкцию и модернизацию данных объектов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33. Правительству Российской Федерации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ответствующим уполномоченным органам определить порядок и провест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 2000 году реструктуризацию задолженности ОАО "Камаз", ОАО "Ижмаш"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АО "Зингер", ОАО "Мамонтовка" по долговым обязательствам перед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ым бюджетом за предыдущие периоды по состоянию на 1 январ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00 года (за исключением задолженности перед федеральным бюджет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 налогам и иным обязательным платежам, реструктуризация котор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существляется в соответствии с частью первой статьи 132 настояще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закона) путем реструктуризации возникшей задолженност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 всю сумму долга с передачей в федеральную собственность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лигаций, конвертируемых в обыкновенные именные акции указа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кционерных обществ, по их номинальной стоимости с соответствующи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величением доли собственности в их уставных капиталах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34. В целях погашения задолженности за поставленну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дукцию или за выполненные работы (услуги) по модернизаци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емонту и обслуживанию вооружения и военной техники в рамка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ого оборонного заказа Правительство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передает находящиеся в ведении Вооруженных Сил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и иных федеральных органов исполнительной власт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оружение, военную технику и боеприпасы с истекающими срока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эксплуатации предприятиям, производящим или производившим ранее эт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виды продук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орядок и условия передачи военной и специальной техники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оружения определяются Правительством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35. Установить, что урегулирование взаиморасчетов межд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инистерством обороны Российской Федерации и федеральными органа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сполнительной власти, в том числе в которых законодательств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предусмотрена военная и приравненная к не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лужба, за осуществляемые в их интересах расходы на содержание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служивание организаций, находящихся в их ведении, производитс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ежеквартально за счет и в пределах средств, предусмотренных смета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сходов на их текущее содержание на 2000 год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36. Установить, что в 2000 году контроль качеств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дукции (авиационный керосин, бензин и дизельное топливо)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ставляемой нефтеперерабатывающими заводами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ля нужд Вооруженных Сил Российской Федерации, других войск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инских формирований и органов, в которых законодательств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предусмотрена военная служба, в том числе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нутренний рынок Российской Федерации, осуществляется военны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ставителями Министерства обороны Российской Федерации в порядке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устанавливаемом Правительств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средства в размере 1 процента стоимост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онтролируемых нефтепродуктов целевым назначением направляются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иобретение горюче-смазочных материалов для обеспече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жизнедеятельности Вооруженных Сил Российской Федерации сверх сумм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установленных статьей 36 настоящего Федерального закона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орядок учета и использования указанных средств определяетс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авительством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37. Правительство Российской Федерации передает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споряжение Главного управления торговли Министерства оборон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средства, поступающие в погашение выда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казанному управлению в 1994 - 1995 годах бюджетных ссуд для завоз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дукции (товаров) в районы Крайнего Севера и приравненные к ни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естности и обеспечения продуктами питания и товарами перв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еобходимости личного состава войск, выведенных на территори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, и личного состава войск, осуществляющ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иротворческую миссию Российской Федерации в зонах межнациональ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онфликтов, а также суммы, поступающие в виде платы за пользова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оставленными средствами, для своевременного обеспечения лич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става войск продуктами питания и товарами первой необходимост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38. При исчислении годовой сметы расходов Верхов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уда Российской Федерации принята в расчет штатная численность суде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 работников аппарата Верховного Суда Российской Федерации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оличестве 761 человека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39. Установить, что в 2000 году финансирование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атериально-техническое обеспечение военных судов, Военной коллег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ерховного Суда Российской Федерации и Главного управле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еспечения деятельности военных судов Судебного департамента пр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ерховном Суде Российской Федерации осуществляются Министерств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ороны Российской Федерации за счет ассигнований, предусмотре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 разделу "Национальная оборона" функциональной классифик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сходов бюджетов Российской Федерации, утвержденных статьей 36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настоящего Федерального закона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Министерству обороны Российской Федерации, Верховному Суд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, Судебному департаменту при Верховном Суд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до 1 июня 2000 года оформить в соответствии с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татьей 32 Федерального конституционного закона от 23 июня 1999 го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N 1-ФКЗ "О военных судах Российской Федерации" (Собра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одательства Российской Федерации, 1999, N 26, ст. 3170)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становленном порядке передачу полномочий по финансированию (кром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атериально-технического обеспечения) численности военных судей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ботников аппаратов военных судов, Военной коллегии Верховного Су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и Главного управления обеспечения деятельност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енных судов Судебного департамента при Верховном Суде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в согласованном объеме до 400,0 млн. рублей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40. Правительство Российской Федерации вправ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существлять мероприятия по погашению задолженности перед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ым бюджетом, образовавшейся на 1 января 2000 года по ране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ыданным на возвратной основе средствам, в том числе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ирование инвестиционных проектов, инвестиционных програм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онверсии оборонной промышленности, бюджетным ссудам, включа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ные ссуды, выданные под гарантийные обязательства субъек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, инвестиционным налоговым кредитам, налоговы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тсрочкам и кредитам, а также по уплате процентов за пользова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этими средствами и штрафных санкций (пени) за просрочку уплат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сновной суммы долга указанных средств и процентов за пользова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ми, в счет уменьшения задолженности федерального бюджета перед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лучателями бюджетных средств, в том числе перед предприятиями -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исполнителями государственного оборонного заказа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начисленная в 2000 году и неуплаченная сумм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штрафных санкций (пени) за просрочку уплаты основной суммы долга, 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акже проценты за пользование средствами федерального бюджет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инимаются к расчету согласно настоящей статье на момент проведе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указанного расчета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авительству Российской Федерации определить соответствующи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рядок погашения задолженностей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41. Правительству Российской Федерации в 2000 году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вести реструктуризацию задолженности юридических лиц перед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ым бюджетом по начисленной пене и штрафам з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есвоевременный возврат средств, предоставленных из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а на возвратной основе, и просрочку уплаты процентов з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ользование ими по состоянию на 1 января 2000 года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авительству Российской Федерации определить порядок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еструктуризации указанной задолженност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42. Правительству Российской Федерации разработать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рядок списания задолженности перед федеральным бюджетом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редствам, выданным на возвратной основе, процентам за пользова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ми и штрафным санкциям, которая в соответствии с законодательств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должна быть признана погашенной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43. Установить, что обращение взыскания на средств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бюджета по денежным обязательствам получателе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ных средств осуществляется на основании исполнительных лис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удебных органов со счетов должников, открытых в учреждения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Центрального банка Российской Федерации и (или) кредит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рганизациях, а также с их лицевых счетов, открытых в органа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казначейства Министерства финансов Российс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зыскание средств по денежным обязательствам получателе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ных средств с лицевых счетов в органах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азначейства Министерства финансов Российской Федерации производитс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рганами федерального казначейства Министерства финансо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на основании предъявленных им исполнительных лис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удебных органов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44. Списание средств со счетов органов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азначейства Министерства финансов Российской Федерации инкассовы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ручениями Конституционного Суда Российской Федерации, Верхов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уда Российской Федерации, Высшего Арбитражного Суда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, Судебного департамента при Верховном Суде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осуществляется в соответствии с законодательств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45. Установить, что кассовое обслуживание исполне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территориальными органами федерального казначейства Министерств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ов Российской Федерации бюджетов субъекто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и местных бюджетов осуществляется на договорной возмезд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основе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редства, поступающие за выполнение указанных работ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спользуются в порядке, установленном Правительством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46. Установить, что заключение бюджетными учреждения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говоров, исполнение которых осуществляется за счет средст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бюджета, производится в пределах утвержденных и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лимитов бюджетных обязательств в структуре функциональн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ведомственной классификации расходов федерального бюджета)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экономической классификаций расходов бюджет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инятые бюджетными учреждениями обязательства, вытекающие из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говоров, исполнение которых осуществляется за счет средст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бюджета, сверх установленных им ассигнований, н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длежат оплате за счет средств федерального бюджета на текущи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инансовый год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авительство Российской Федерации обеспечивает в установленн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рядке через органы федерального казначейства Министерства финанс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учет обязательств, подлежащих исполнению з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чет средств федерального бюджета учреждениями, финансируемыми из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бюджета на основе смет их расходов. Перечень код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показателей) бюджетной классификации расходов бюджето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, по которым осуществляется учет обязательств, определяетс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авительств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Органы федерального казначейства Министерства финанс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в процессе кассового исполнения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а имеют право приостанавливать оплату расходов бюджет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чреждений, нарушающих установленный Правительством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едерации порядок учета обязательств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Рекомендовать субъектам Российской Федерации принять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налогичные решения в отношении заключения договоров организациями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чреждениями, финансируемыми за счет их бюджетов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47. Направить в 2000 году на финансирование расходов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еспечение неотложных социально-необходимых нужд граждан, которы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инадлежат права по гарантированным сбережениям, определенны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ым законом от 10 мая 1995 года N 73-ФЗ "О восстановлении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щите сбережений граждан Российской Федерации" (Собра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одательства Российской Федерации, 1995, N 20, ст. 1765)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ледующие средства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едусмотренные настоящим Федеральным законом на погаше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сударственного внутреннего долга Российской Федерации, - в сумм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,1 млрд. рублей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 пределах переходящих свободных остатков средств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а, сложившихся по результатам его исполнения за 1999 год, -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умме до 3,0 млрд. рублей с соответствующим внесением изменений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едеральный закон "О федеральном бюджете на 2000 год"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До вступления в силу федерального закона, устанавливающе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рядок обслуживания целевых долговых обязательст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в целях обеспечения неотложных социально-необходимых нужд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раждан по гарантированным сбережениям, указанные в настоящей стать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редства федерального бюджета направляются Правительством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на выплату предварительной компенсации отдельны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атегориям граждан Российской Федерации по их вкладам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берегательном банке Российской Федерации по состоянию на 20 июн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991 года по гарантированным сбережениям, определенным Федеральны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ом от 10 мая 1995 года N 73-ФЗ "О восстановлении и защит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бережений граждан Российской Федерации" (Собрание законодательств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оссийской Федерации, 1995, N 20, ст. 1765)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авительству Российской Федерации обеспечить выплат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варительных компенсаций в сумме до 1,0 тыс. рублей начиная с 1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мая 2000 года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ыплаты предварительных компенсаций производятся следующи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атегориям граждан (в том числе наследникам первой очеред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относящимся к указанным категориям граждан)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гражданам Российской Федерации по 1924 год рожде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включительно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инвалидам I группы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участникам Великой Отечественной войны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наследникам владельца гарантированных сбережений (без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граничения возраста) в случае смерти владельца на оплату ритуаль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услуг в сумме до 1,0 тыс. рублей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В пределах средств, определенных настоящей статьей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авительству Российской Федерации начать не позднее 1 сентября 2000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да выплаты предварительных компенсаций инвалидам II группы по 1940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д рождения включительно по их вкладам в Сберегательном банк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на 20 июня 1991 года по гарантированны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бережениям, определенным Федеральным законом от 10 мая 1995 года N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73-ФЗ "О восстановлении и защите сбережений граждан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" (Собрание законодательства Российской Федерации, 1995, N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0, ст. 1765)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орядок выплат компенсаций за счет средств, предусмотренных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бзаце третьем части первой настоящей статьи, устанавливается посл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точнения их суммы путем внесения изменений и дополнений в настоящу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татью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48. Утвердить в составе федерального бюджета на 2000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д Бюджет развития Российской Федерации в объеме 26 884,8 млн.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ублей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Бюджет развития Российской Федерации на 2000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д формируется за счет: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млн.рублей)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Источники формирования Бюджета развития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на 2000 год, всего26 884,8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в том числе: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Связанные инвестиционные иностранные кредиты, получаемые под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гарантии Правительства Российской Федерации22 96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Налоговые доходы федерального бюджета (за исключением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земельного налога)3 924,8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Отчисления в Бюджет развития Российской Федерации на 2000 год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логовых доходов федерального бюджета (за исключением земе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лога) производятся в размере 0,6 процента суммы фактическ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лученных налоговых доходов за предыдущий месяц и зачисляются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ходы федерального бюджета с последующим направлением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ирование расходов Бюджета развития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49. Установить, что средства Бюджета развит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 на 2000 год в объеме 26 884,8 млн. рубле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правляются на следующие цели: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млн. рублей)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Финансирование экспортно ориентированных и импортозамещающих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инвестиционных проектов и других инвестиционных проектов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российских организаций22 960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Финансирование высокоэффективных инвестиционных проектов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(включая средства в объеме 10 процентов на инновационные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роекты)2 357,8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Реализация инвестиционных программ конверсии оборонной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ромышленности917,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Формирование резервного фонда Бюджета развития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Федерации под ранее предоставленные государственные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гарантии650,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50. При формировании Российского государствен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гентства по страхованию и гарантированию кредитных инвестицио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исков Правительству Российской Федерации предоставить прав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правлять средства на имущественный взнос и формирование резерв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онда в объеме до 400,0 млн. рублей путем перераспределения средст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 соответствующих статей Бюджета развития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51. Правительство Российской Федерации вправ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существлять в 2000 году на условиях, установленных статьей 66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стоящего Федерального закона, выделение средств на финансирова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нвестиционных программ конверсии оборонной промышленности из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а развития Российской Федерации в соответствии с Федеральны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коном от 26 ноября 1998 года N 181-ФЗ "О Бюджете развит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" (Собрание законодательства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, 1998, N 48, ст. 5856)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52. Правительство Российской Федерации по итогам работ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 девять месяцев 2000 года в случае неиспользования средст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езервного фонда Бюджета развития Российской Федерации под ране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оставленные государственные гарантии вправе направлять их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гашение кредиторской задолженности по высокоэффективны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нвестиционным проектам, прошедшим конкурсный отбор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53. Правительство Российской Федерации предоставляет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мках Бюджета развития Российской Федерации государственны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арантии под проекты, осуществляемые юридическими лицами -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езидентами Российской Федерации, без права их переуступки.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оставление государственных гарантий Правительства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осуществляется в рамках верхнего предела государствен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нутреннего долга Российской Федерации, предусмотренного статьей 106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стоящего Федерального закона, для привлечения средств под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нвестиционные проекты в установленном законодательством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порядке в течение трех лет в общей сумме до 50 млрд.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ублей, в том числе в 2000 году - 15 млрд. рублей, из них 10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оцентов - на инновационные проекты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Государственные гарантии Правительства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оставляются с установлением верхнего предела 60 процен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заемных средств для реализации инвестиционных проектов и 85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центов заемных средств для финансового лизинга гражданск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оздушных судов в порядке, установленном Правительством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равительству Российской Федерации в 2000 году в установленн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рядке предоставить государственные гарантии по заимствования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Агентства по ипотечному жилищному кредитованию, осуществляемым путе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выпуска облигаций на десять лет, в размере до 3,0 млрд. рублей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Исполнение обязательств по государственным гарантиям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оставленным в 1999 году в рамках Бюджета развития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на 1999 год, осуществляется за счет резервного фон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а развития Российской Федерации, предусмотренного Бюджето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звития Российской Федерации на 2000 год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54. Правительству Российской Федерации в ход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сполнения федерального бюджета на 2000 год в счет платежей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штрафным санкциям, доначисленным в 2000 году по результатам акт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оверок, проведенных Министерством Российской Федерации по налога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 сборам, внесенных в федеральный бюджет, выделить средства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бъемах, собираемых на территориях субъектов Российской Федераци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существляющих строительство метрополитенов, на финансирова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троительства метрополитенов и в целях ликвидации последствий авари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 поддержания безопасности пассажирских перевозок метрополитенам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оссийской Федерации, в том числе правительству Москвы до 400,0 млн.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ублей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55. Разрешить правительству Москвы использовать в 2000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ду дополнительные доходы территориального дорожного фонда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роду Москве в объеме до 1 500 млн. рублей на погаше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редиторской задолженности и финансирование работ по развити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московского метрополитена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56. Счетная палата Российской Федерации по согласовани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 Государственной Думой осуществляет разработку, утверждение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ведение форм обязательной для участников бюджетного процесс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овой отчетности, необходимой Счетной палате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для контроля за исполнением федерального бюджета на 2000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год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57. В целях обеспечения контроля за исполнением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бюджета на 2000 год Министерство финансо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по запросам Счетной палаты Российской Федерации оперативн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ставляет копии платежных документов, на основании котор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осуществлялись операции со средствами федерального бюджета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Центральный банк Российской Федерации еженедельно представляет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передает) Счетной палате Российской Федерации из свое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нформационной системы электронную копию базы данных платеж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кументов и выписок по всем счетам, подтверждающим операции с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редствами федерального бюджета по всем счетам органов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азначейства Министерства финансов Российской Федерации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дтверждающих операции со средствами федерального бюджета в рубля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 на бумажных носителях - в части операций с иностранной валютой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58. В целях обеспечения организационной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ункциональной независимости Счетной палаты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редства на ее содержание перечисляются органами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азначейства Министерства финансов Российской Федерации ежемесячн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о 10-го числа равными долями в размере одной двенадцатой суммы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усмотренной на содержание Счетной палаты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стоящим Федеральным законом. В случае неперечисления указан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редств или неполного их перечисления в установленный срок 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писание со счетов органов федерального казначейства и друг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рганов федерального казначейства Министерства финансо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осуществляется в безакцептном (бесспорном) порядк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нкассовыми поручениями Счетной палаты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59. Утвердить в пределах сумм, установленных статьей 36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настоящего Федерального закона, распределение ассигнований из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едерального бюджета на 2000 год по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еречню федеральных целевых программ, предусмотренных к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ированию из федерального бюджета на 2000 год, согласн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иложениям 4 и 27 (секретно)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Федеральной адресной инвестиционной программе на 2000 год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огласно приложению 5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разделам и подразделам функциональной классификации расход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едерального бюджета согласно приложению 6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объему кредиторской задолженности федеральных орган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сполнительной власти, предусмотренной к погашению в счет текущ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асходов федерального бюджета на 2000 год, согласно приложе-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нию 7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разделу "Фундаментальные исследования и содейств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научно-техническому прогрессу" согласно приложению 8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о структуре расходов федерального бюджета на 2000 год п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зделу "Промышленность, энергетика и строительство" согласн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иложению 9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разделу "Сельское хозяйство и рыболовство" согласно приложени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0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разделу "Охрана окружающей природной среды и природны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есурсов, гидрометеорология, картография и геодезия" согласн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иложению 11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еречню федеральных целевых экологических программ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лагаемых к финансированию из средств Федерального экологическ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фонда Российской Федерации в 2000 году, согласно приложению 12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еречню природоохранных мероприятий по федеральной целев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экологической программе "Возрождение Волги", финансируемых из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редств Федерального экологического фонда Российской Федерации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000 году, согласно приложению 13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дополнительным ассигнованиям по разделу "Охрана окружающе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иродной среды и природных ресурсов, гидрометеорология, картограф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и геодезия" согласно приложению 14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дополнительным ассигнованиям по разделу "Образование" согласн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иложению 15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особо ценным объектам культурного наследия народо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ции по разделу "Культура, искусство и кинематография" согласн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иложению 16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дополнительным ассигнованиям по разделу "Культура, искусство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кинематография" согласно приложению 17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центральным и региональным средствам массовой информ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огласно приложению 18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разделу "Здравоохранение и физическая культура" согласн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иложению 19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разделу "Социальная политика" согласно приложению 20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разделу "Финансовая помощь бюджетам других уровней" согласн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иложению 21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финансированию программ развития регионов согласно приложению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2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расходам на реализацию Федерального закона "О ветеранах"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огласно приложению 23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разделу "Прочие расходы" согласно приложению 24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направлениям использования средств Федерального дорожного фон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оссийской Федерации согласно приложению 25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дополнительным ассигнованиям по разделам "Промышленность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энергетика и строительство" и "Исследование и использовани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космического пространства" с учетом дополнительных доходов (з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сключением инвестиций) согласно приложению 26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60. Правительство Российской Федерации в месячный срок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 дня вступления в силу настоящего Федерального закона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ответствии со статьями 1, 29 и 36 настоящего Федерального зако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тверждает роспись доходов, расходов и источников финансирован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дефицита федерального бюджета на 2000 год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Установить, что в случае значительного отклонения объем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совокупных поступлений доходов в федеральный бюджет от сумм,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установленных статьями 1 и 29 настоящего Федерального закона, и н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основе утвержденной росписи доходов, расходов и источнико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инансирования дефицита федерального бюджета на 2000 год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авительство Российской Федерации ежеквартально с отчетом об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исполнении федерального бюджета за соответствующий период 2000 года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вносит в Государственную Думу информацию о его исполнении 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дложения в случае необходимости о корректировке показателе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федерального бюджета, установленных настоящим Федеральным законом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61. Правительство Российской Федерации и Центральны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анк Российской Федерации обеспечивают исполнение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бюджета в 2000 году в соответствии с ведомственной структурой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расходов федерального бюджета, утвержденной приложениями 1 и 2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секретно) к настоящему Федеральному закону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62. Законодательные акты, нормативные правовые акты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резидента Российской Федерации и Правительства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подлежат приведению в соответствие с настоящим Федеральным законом в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двухмесячный срок со дня вступления его в силу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Статья 163. Настоящий Федеральный закон вступает в силу со дн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его официального опубликования.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резидент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Б.ЕЛЬЦИН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Москва, Кремль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1 декабря 1999 г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9 часов 00 минут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 227-ФЗ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Приложение 1 - Ведомственная структура расходов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бюджета на 2000 год. (430 Кб)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Приложение 4 - Перечень федеральных целевых программ, предлагаемых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к финансированию из федерального бюджета в 2000 году.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Приложение 5 - Федеральная адресная инвестиционная программа на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2000 год. (155 Кб)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Приложение 6 - Распределение расходов федерального бюджета на 2000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год по разделам и подразделам функциональной классификации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расходов федерального бюджета.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Приложение 7 - Объем кредиторской задолженности федеральных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органов исполнительной власти, предусмотренной к погашению в счет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текущих расходов федерального бюджета на 2000 год.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Приложение 8 - Распределение ассигнований из федерального бюджета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на 2000 год по разделу "Фундаментальные исследования и содействие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научно-техническому прогрессу" функциональной классификации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расходов бюджетов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Приложение 9 - Структура расходов федерального бюджета на 2000 год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по разделу "Промышленность, энергетика и строительство"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функциональной классификации расходов бюджето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Приложение 10 - Распределение ассигнований из федерального бюджета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на 2000 год по разделу "Сельское хозяйство и рыболовство"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функциональной классификации расходов бюджето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Приложение 11 - Распределение ассигнований из федерального бюджета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на 2000 год по разделу "Охрана окружающей природной среды и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природных ресурсов, гидрометеорология, картография и геодезия"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функциональной классификации расходов бюджето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Приложение 12 - Перечень федеральных целевых экологических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программ, предлагаемых к финансированию из средств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экологического фонда Российской Федерации в 2000 году.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Приложение 13 - Перечень природоохранных мероприятий по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федеральной целевой экологической программе "Возрождение Волги",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финансирование которых предусмотрено из средств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экологического фонда Российской Федерации в 2000 году.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Приложение 14 - Распределение дополнительных ассигнований из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федерального бюджета на 2000 год по разделу "Охрана окружающей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природной среды и природных ресурсов, гидрометеорология,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картография и геодезия" функциональной классификации расходов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бюджетов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Приложение 15 - Распределение дополнительных ассигнований из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федерального бюджета на 2000 год по разделу "Образование"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функциональной классификации расходов бюджето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Приложение 16 - Распределение ассигнований из федерального бюджета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на 2000 год по особо ценным объектам культурного наследия народов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Российской Федерации по разделу "Культура, искусство и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кинематография" функциональной классификации расходов бюджетов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Приложение 17 - Распределение дополнительных ассигнований из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федерального бюджета на 2000 год по разделу "Культура, искусство и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кинематография" функциональной классификации расходов бюджетов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Приложение 18 - Распределение ассигнований из федерального бюджета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на 2000 год по центральным и региональным средствам массовой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информации.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Приложение 19 - Распределение ассигнований из федерального бюджета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на 2000 год по разделу "Здравоохранение и физическая культура"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функциональной классификации расходов бюджето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Приложение 20 - Распределение ассигнований из федерального бюджета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на 2000 год по разделу "Социальная политика" функциональной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классификации расходов бюджетов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Приложение 21 - Распределение ассигнований из федерального бюджета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на 2000 год по разделу "Финансовая помощь бюджетам других уровней"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функциональной классификации расходов бюджето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Приложение 22 - Распределение ассигнований из федерального бюджета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на 2000 год на финансирование программ развития регионов.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Приложение 23 - Расходы, учтенные при расчете сумм финансовой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помощи субъектам Российской Федерации из Федерального фонда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финансовой поддержки субъектов Российской Федерации, на реализацию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Федерального закона "О ветеранах".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Приложение 24 - Распределение ассигнований из федерального бюджета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на 2000 год по разделу "Прочие расходы" функциональной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классификации расходов бюджетов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Приложение 25 - Направление использования средств Федерального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дорожного фонда Российской Федерации.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Приложение 26 - Распределение дополнительных ассигнований по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разделам "Промышленность, энергетика и строительство" и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"Исследование и использование космического пространства"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функциональной классификации расходов бюджетов Российской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Федерации с учетом дополнительных доходов (за исключением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инвестиций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02:18:00Z</dcterms:created>
  <dc:creator>Millenium</dc:creator>
  <dc:description/>
  <dc:language>en-US</dc:language>
  <cp:lastModifiedBy>Millenium</cp:lastModifiedBy>
  <dcterms:modified xsi:type="dcterms:W3CDTF">2000-12-08T02:18:00Z</dcterms:modified>
  <cp:revision>3</cp:revision>
  <dc:subject/>
  <dc:title>Федеральный закон Российской Федерации от 31 декабря 1999 г</dc:title>
</cp:coreProperties>
</file>